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who never read DOC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directory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directory 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WINCAT30.ARJ into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WINCATRS.BAT (specify directory of LHA, ARJ and 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ve WINCAT.INI to the 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ve BWCC.DLL and COMMDLG.DLL 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dd WINCAT.EXE to a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Questions ? Problems ? RYFD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