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Cat/PRO - Windows Disk Catalog &amp;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.0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Mart Heubel, Heerl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talog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taloging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taloging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ing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3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is a tool that helps you organize your floppydisks and CD-Ro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s you to quickly find and restore the files they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arious disk catalog programs around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ed my needs or taste.  Therefore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a guarantee for quality software !), and the result of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 with Visual Basic and Turbo Pascal was WinCat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tle then a year this initial release evolved into a ra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(WinCat 2.5), but it also became clear that -due to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- further improvements like CD-ROM support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alise without slowing down the program to a snai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wrote an entirely new version of WinCat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or Windows. This new WinCat/PRO 3.0 is the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5, but although it looks a lot like the old WinCat 2.5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difference : it's very, 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it's features and it's speed I humbly consider 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est floppydisk/CD-Rom manager available for Windows tod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5 being a good second be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'bad' ne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at/PRO is distributed as AidWare and is NOT free (but at $15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-awa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idWare' means that I'll donate all received registration-fe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that supports developmentprograms in 3rd-worl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any of you support this AidWare concept by registering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ile AIDWARE.DOC and file ORDERFRM.DOC for more detai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INCAT/PRO 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restore files or extract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interfaces to all DOS and Windows un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ARJ, LHA, PKUNZIP, WUNA, WINZIP etc.) and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ser-defined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ngsize comment fields on both file- and volume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ub-directories up to 3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diskdrives (3.5", 5.25" and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file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interface for easy edi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n import/conversion tool that extracts file-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llfiles-listings or listings from other disk cata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ly copies file-descriptions from (4DOS) descript.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: Volume Summary, Volume Contents, Files sort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create easy-to-work-with groups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nsive looking '3D metallic'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atalog the contents of ARJ, ZIP, LZH, PAK and 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xport the catalog to a dBase compatible databas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operly, WinCat/PR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2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1 MB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1 diskdrive o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using WinCat 2.x, and want to install the new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lease read file CONVERT.DOC instead of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Cat, create directory C:\WINDOWS\WINCAT on your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NCAT30.ARJ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EXE      - The Wi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INI      - Default settings &amp;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DOC      - WinCa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WNT      - Overview of Win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AR.DLL    - WinCat's Archive Sc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PIF    - PIF that WinCat uses to launch WINCATR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BAT    - BAT that WinCat uses to execute DOS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(like ARJ, LHA, PKUN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AT      - A samp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   - Catalog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DOC     - Explains how to us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WARE.DOC     - Explains the AidWare concept (read th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DOC    - How to order your WinCat/PRO license (read this to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TXT      - A sample file to use with WinCat's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BWCC.DLL        - Runtime library needed by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COMMDLG.DLL     - Windows 3.1 API Interface U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- For turbo-installers who never rea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WCC.DLL and COMMDLG.DLL are copyrighted by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ove 3 of these files (WINCAT.INI, BWCC.DLL and COMMDLG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CAT.INI is a default set of settings and assoc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Cat. Move it to the C: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WCC.DLL is a runtime library that's needed by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veloped using Borland's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moved to the 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ossible that there is already a BWCC.DLL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(put there by other programs tha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replace that copy of BWCC.DLL ONLY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Cat is from a more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goes for file COMMDLG.DLL ; move this file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 directory if there isn't already a sam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VERT.EXE and CONVERT.DOC are used only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existing WinCat 2.x catalog to the new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Cat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idn't use a previous version of WinCat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t WinCat catalog the contents of archiv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reate subdirectory C:\WINDOWS\WINCAT\ARCHIV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'Cataloging Archive Conten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CATRS.BAT and change the 'CD\SHEZ' statement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DOS un-archivers you use, like ARJ.EXE, LH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accessable through your default PATH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include the path on the 'association' defini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WinCat's 'restore file' function call WUNA (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nArchive tool by James N. Hughes) to handle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doesn't specify a path when calling WUNA.EXE, so (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UNA) make sure this file is i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WUNA from any WIN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ll that's left to do is to add WINCAT.EXE to a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C:\WINDOWS\WINCAT as the 'working directory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nCat can't find the WINCATRS.PIF, WINCATAR.DLL 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WinCat by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LE menu on WinCat's primary window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Catalog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n' dialog will show 1 catalog file, SAMPLE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SAMPLE.CAT and click OK. After WinCat has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first look at WinCat/PRO 3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tried WinCat you can delete the SAMPLE.CAT,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talog : click the FILE menu, select 'Open Catalog...' an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Catalog' dialog enter the name of the catalog you want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INDOWS.CAT. Note that the filename-extension must be '.C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has two main windows : the 'Volume List' window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in the catalog, and the 'File List' window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nCat you'll see the Volume List window, which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catalog, and a few action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lume that was cataloged, WinCat displays (from left to righ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ume-ID : this is the label that'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unt of free space on the disk (in KBytes, where K =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'A' flag if the contents of archive-files on this disk ar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ume-group the dis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disk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group and description fields will be blank 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yourself using the 'Volume Information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buttons (from left to righ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l end Wi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OLUM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Volume Information' window, which shows t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 the disk wa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of the associated archive contents (.AC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and used disk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ar that graphically shows free and used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type (physical size and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p ID, location and owner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commen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indow you can define to which group, location and/or ow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longs. Each of these fields may be 1 to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or update the volume's description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enter a series of descriptions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e.g. Windows disk 1 of 6, disk 2 of 6 etc.) you can le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descriptions (by entering a description in the edi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Mem' 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select descriptions from the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K button will save these fields in the catalog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window. The Volume List wind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Group and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ave these fields is to scroll to another volu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. If you do this, all updat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, i.e. you don't have to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Cancel the changes you mad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ntents (all files) of the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s by double-clicking a volum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anation of the 'File List' 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Directory List' window, which show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 This window also show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diskspace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ory and click [FILES] to see all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can also be accomplished by double-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N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elete the selected volume (and all fil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)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rresponding archive contents (.ACT) fil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'll receive the inevitable prompt 'are you sure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E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hange the ID of a volum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 you enter must be unique ; if there is already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 with the new ID, a messagebox appears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Cat only changes the volume-id in the catalog 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disk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an a disk and add it's volume- and fil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first displays the drive-select window, which show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loppydisk- or CD-ROM-drive 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indow you can specify whether or not you want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ed when you're recataloging a volume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nCat to catalog the contents of archiv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re-define these options on the Configur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options, insert a disk in a drive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by clicking the appropriate driv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the directory of the disk WinCat displays the 'Catalog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shows the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Catalog Disk' window you must enter a volume-ID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taloged.  This ID may be 1 to 1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was labeled, the ID-field will show the label. You'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: WinCat doesn't require that disklabel and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ID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you enter will only be used to identify the volume in the cat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does NOT write the ID as a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: the easiest way to work with WinCat is to you give every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, and then let WinCat use these labels as volume-I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can also enter a description of th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enter a series of descriptions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e.g. Windows disk 1 of 6, disk 2 of 6 etc.) you can le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descriptions (by entering a description in the edi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Mem' 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select descriptions from the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K, WinCat will scan the catalog to see if the volu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the volume- and file-information will be 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volume with the same ID in the catalog, WinCa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talog with the actual contents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'confirm recatalog' window which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that are on the disk, but not yet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that are cataloged, but can't be foun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new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old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OK button, WinCat will delete the ol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files) from the catalog and add the new volume-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atalog.  Volume- and file-comment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to the new volume- and file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Cancel button, WinCat will return to the 'Catalog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re you can either enter a different volume-id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window doesn't appear if you have turned the '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talog' option (on the drive-select window) off. In this case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recatalog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Cat has added or replaced the volume in it's catalog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inue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ing the DESCRIPT.ION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ning the archive-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when recataloging a disk, WinCat will first examin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CT file that was associated with that disk. By doing so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to scan archive-files that were examin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n't been changed since : he simply copies their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new .ACT file, and only scans those archiv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ew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WinCat performs these actions depends on the '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settings on the 'Configure' and 'Drive Select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4DOS is that you can assig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. 4DOS saves these descriptions in a -hidden-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.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plain' ASCII text file, i.e. it's content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.exe just one of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30.arj SPLENDID program : I'm gonna mail the orderform tod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This comment describes the volu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file.arj This i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taloging a disk, WinCat scans the root-directory of this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ESCRIPT.ION' file and, if found, copies the file-descri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t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ntry 'descript.ion' in the descript.ion file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's description as a volume-description (get my poin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WinCat to read the DESCRIPT.ION file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on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let WinCat catalog the contents of ARJ,ZIP,LZH,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Cat scans the archive files on a disk, he sav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directory in a file named Fxxxxxxx.ACT, where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generated (timestamp)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very volume that WinCat scanned there is a .AC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Volume Information' window you can see which .ACT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one-to-one relationship between a volu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ACT file ; therefore you shouldn't rename or delete 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self, because then WinCat looses track 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archive file will show you the message '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xxxxxxx.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WinCat to show the contents of a particular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locates the .ACT file that's associated with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rchive file and extracts the requested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activate the cataloging of archive contents you must do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reate the subdirectory where WinCat can store it's .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efault, WinCat uses directory C:\WINDOWS\WINCAT\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nother directory you must specify i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nfigure window (option 'Archive Directory'), e.g. 'D:\USERDATA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C:\WINDOWS\WINCAT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urn on the 'Catalog Archive Contents' option on either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r the Driv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(CRC check, I/O error or whatever) occurs while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hen WinCat aborts processing the current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D-ROM drive and the appropriate device-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you can let WinCat also catalog the contents of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y different from cataloging floppy-disks ; WinC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-button on the 'Catalog Disk' window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AR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for files in the catalog (click FILES) o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s (click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files in the catalog by specify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xtension, directory, comment, creation date 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s can only be searched for by filename, extension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will compare the strings you enter with the correspon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-entries in the catalog, and show the file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pecify ICO for filename and EDIT for comment,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(*) files that have the string ICO somewher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tring EDIT somewhere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nless you've selected a volume-group, in which case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files only on volumes belonging 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ort' box to select how the file list entries should be s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extension, extension/filename or volu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Clear] button clears all search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ASK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e of these to switch to the Windows Program-Manager,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k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used to display all files on a volume,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or files that were found by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explained (from left to rigt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File Information' window, which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 of the disk the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[archive info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descrip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window to update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K, WinCat will save the updated description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 can be used to quickly scroll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any updates will be automaticly saved, so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archive info] button to see the 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SSOCI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are used by the Restore File functio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nerate, depending on the selected file's filenam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n WinCat is to associate archive files (like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unarchive utilities, but if you like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s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Windows File Manager, where you can associ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n extension, WinCat lets you defin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sociations, which can be us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function def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association, you must enter one or more command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RJ E &lt; &gt;                (extract .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:\TOOLS\PKUNZIP.EXE &lt; &gt; (extract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KUNZIP -v &lt;             (view contents of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 &lt;                    (edit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WRITE.EXE &lt;       (edit .WR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&lt; &gt;                     (copy a file from floppy to hard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function will replace the '&lt;'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, and '&gt;' with the select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begins with 'DOS ' it will be executed a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, else it will be executed as a tr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to save the defined command(s) in file WINCAT.INI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ssociat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ancel will end the 'Associat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T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store files from floppy- 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tore File' window shows at the top the command that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f you click OK (you may edit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WinCat generates depends o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-)extension (i.e. the associations you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tension), the selected option in the 'action'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 directory and the selected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on'-box has 7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to harddisk       - Act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ile                   - Act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pplication             - Active for EXE, BAT and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WUNA                   - Only active for ARJ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are visible only if there is an associ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-extension of the selected file ( see 'Associate'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ed command begins with 'DOS ' WinCat opens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(DOS) command through WINCATRS.BAT,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A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 to put a 'tag' on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l when you're searching for a couple of f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'Search' function to find the files one by one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fter you've found what you were looking for click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' on the 'Options' menu et voila, t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CONT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olume that contains this file must have been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catalog archive contents'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ERNATE DIS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 alternately display the files with thei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ly, or with volume, creationdate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 TO CLIP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names and their description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NotePad (or the editor you specified on the 'Editor='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figure' window), where you can paste in and edit the data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pBoard with [COP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editing, use the editor to copy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STE FROM CLIP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file-descriptions from the ClipBoard and stor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records must have the format 'Filename.Ext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in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'File List' window to WINCAT.L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essage asking if you want to run the editor to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WINCAT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volumes and files in your cata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of used and free space on your disks, som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e amount of memory Windows h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'open catalog' dialog, where you can select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catalog, enter the name of a non-exist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extension .CAT) and click OK. WinCat then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updates you made to the currently ope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first renames the original catalog to *.BCK,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atalog with extension 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ata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updates you made to the currently open catalo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a not already existing catalog (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T) on the 'Save Catalog A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 you can create a new catalog tha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s that you've selected with the 'Select Group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a not already existing catalog (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T) on the 'Save Group A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window where you can specify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lect 'non-proportional' fonts (i.e. fonts wher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the same width in pixels on the screen), lik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SYS or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 proportional font like ARIAL WinCat's disp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very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editor you want WinCat to use, for inst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output of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full path/filename, like C:\WINDOWS\PROGRAMS\MEGA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:\ED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Conte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re you want WinCat to save it's .ACT files whe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rchive-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full path/filename, like C:\WINDOWS\MYDATA or D:\BACKUP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arget directory that WinCat will initially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 files (see Files window, Re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 of an existing directory, like C:\RE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TRASH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data format you want WinCat to us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se between the formats 'DD-MM-YY'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ormat...) or 'MM-DD-YY' (the American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4DOS descript.ion file when 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or not you want WinCat to copy file-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DOS descript.ion file (if present) when 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existing description with those from the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or not you want WinCat to replace existi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ose that are in the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talog contents of ARJ, ZIP, LZH, ARC and PA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or not you want WinCat to catalo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chive-files when 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Recatalog window when re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talog a disk that's already present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t WinCat display a window that show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information in the catalog, and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 by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OK button to activate the selected optio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m in file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WINCAT.INI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=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_Directory=c:windows\wincat\archiv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_Directory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4DO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_4DO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Archiv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Recatalo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Format=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definitions are used by Assoc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ARJ=DOS arj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ARJ=DOS arj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RJ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ZIP=DOS pkunzip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ZIP=DOS pkunzip -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ZIP=c:\windows\programs\winzip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LZH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LZH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LZH=c:\windows\programs\winzip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DOC=notepa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LHA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LHA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LH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T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T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TXT=notepad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Select Group' function you can limit the volu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olume List window to those belonging to the selected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r owner. You can also select a group of volu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mount of free space, or volumes that have a cer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group,  ALL WinCat functions (like search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, export etc.) will operate only on (files on) volum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exception : the 'Save Catalog (As)' function ignore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Tagg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s the files window, showing all files you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G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File T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l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unction to let WinCat compar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disk, or the contents of a floppy di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easily see whether or not files are cataloged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volume(s)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import file-descriptions from BB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listings from other (???!) disk catalog programs,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ay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the text file to import descrip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a 'normal' ASCII text file, that is each lin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ex '0D0A'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in this file must have the format 'Filename.Ext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ay be in upper- or lowercase, and may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ignores lines that don't adhere to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pecify whether you want WinCat to replace exis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mported ones by clicking the appropriat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ecify whether or not you want WinCat to take filename-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when comparing filenames from the textfil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option to 'YES', WinCat will ignor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ll consider file 'SAMPLE.ARJ' to be the same as file 'SAMPLE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ecify the number of words to drop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line in an AllFiles listing may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30.ARJ  134200  01-04-93  [899]  SPLENDID Disk Catalo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only the text 'SPLENDID Disk Catalog for Windows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s the description for WINCAT30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must tell WinCat how many words to drop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filename WINCAT30.ARJ. In this example, the first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s delimited by one or more spaces) after WINCAT30.ARJ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, so the number to specify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K, WinCat will first sort the files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n the current active group), and then scan the selected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ilename found in the textfile WinCat will check whe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name exists in the catalog. If so, WinCa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that follows the filename (in the textfil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 in the catalog, and set that file'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inCat has finished reading the textfile he'll display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showing all (TAGged) files that were upd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completely happy with the result you can use [COPY],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PASTE]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 the information in the catalog (or in the current activ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in DBF format. The .DBF file can be used with databa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Base, FoxPr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will create a record in the .DBF file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or group. Apart from the name of each file (which is alway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cord) you can select additional fields you wan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record : volume id, directory, date, size and/or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Volu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a summary listing of all volumes, and then show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ing if you want to use the editor to edit or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CAT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Volu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listing of all volum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sort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orted listing of all fil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listing of files that occur more than onc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IN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Aid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ID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ile AID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ile ORDERFRM.DOC (my favori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me WinCat's orderform (plus the money of cours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eive a registration-number that disables the AidW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s when opening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que registration-number was generated by a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your name as input and, after 3 minutes calculating, s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 8 to 10 digit number (believe me, even I don't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o register WinCat you must enter your name and the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XACTLY as stated on the license-agreement, because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against the name (surprisingly, this takes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all... but then, I don't know how this works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Cat detects that the name and number don't match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a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correct name and number, WinCat will say 'thanks 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name will appear on the WH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saves your name and the registration-number in file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this file gets accidently erased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. So don't throw away the license-agreement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, as you might need it in the fu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 - disk cac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's archive-scan functions result in quite a bit of I/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Use a disk caching utility like SmartDrive or (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, this will improve WinCat's (and any other applicati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 - catalog back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catalog, WinCat first renames the original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BCK, and then creates a new *.CAT file that contains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, according to Murphy's Law, a backup is some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unless you don't have it. So never erase the *.BCK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 catalog size lim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must be able to read an entire catalog into your P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tically limits the size of the biggest catalog WinC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amount of memory your system has available (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WinCat's Statistics window). However, WinCat will neve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available memory for it's catalog, as some memory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playing windows, the Window's system routines,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 want to run at the same time as WinC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ule of thumb : don't create a catalog that's bigg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at needs approximately 900 KB memory for every 10,000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so, if your system has 4 MB memory available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WinCat use 2 MB of it, and create catalogs that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,000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, when you're pushing WinCat to the limit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will slow down because Windows has to perform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management (i.e. swapping memory to and from it's swap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might get messages like 'Insufficient memory to ru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' when starting another program while running WinC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take into consideration : the bigger a cata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reading,saving,searching and especially sorting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cessary to read,save or search a catalog increase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ime that WinCat needs to sort it's catalog increas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ly with the number of entries to sort. Sorting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'Import', 'Compare', 'Print files sorted' and '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ther big catalog, and want to execut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consider selecting a group of volumes first ;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to sort, and therefore speeds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has been tested with catalogs that contained up to 20,000 f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guarantee WinCat's proper operation when using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ceed this size. The use of catalogs that exceed this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 not supported, and at the user's own r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-93  -  WINCAT/PRO 3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changes in WinCat/PRO, compared to (the Visual Ba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now supports multipl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options on the 'File' menu : Open Catalog, Sav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atalog As and Save Grou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and File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olume List and File List windows are now 'modeless' 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 you can use functions on the Volume Li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closing the File List window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define two more 'group' fields : location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ie-chart showing free and used space has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ar 'stuffometer' that also shows the used space in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ing a series of descriptions that are (almost) the s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isk 1 of 6, disk 2 of 6 etc.) has been made easier 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WinCat memorize descriptions by entering a description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and clicking on the 'Mem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imply select descriptions from the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2 more options : 'Run' and 'Ed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also shows a (disabled) 'Delete' button, bu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not supported. Wait for 3.1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now uses it's own routines to copy a file from floppy t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(instead of calling DOS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also select those volumes that have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, or volumes that belong to a specified owner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select a group,  ALL WinCat functions (like search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export etc.) will operate only on (files on) volum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exception : the 'Save Catalog (As)' function ignore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enter a volume's description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series of (almost) identical descriptions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by implementing the same 'Memorize' function as o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y WinCat scans archivefiles has been impro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y changing the order in which archive-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irectory-order instead of filename-order) scanning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now takes less then half the time it took with WinCat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recataloging a disk, WinCat will now first examin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CT file that was associated with that disk. By doing so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to scan archive-files that were examin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n't been changed since : he simply copies their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new .ACT file, and only scans those archiv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ew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can now catalog CD-ROMS that contain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'Export' is a new function you can use to copy WinCat's catalo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in .DBF format (for use with dBase, FoxPro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  :  WinCat/PR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mediate printing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ing disklabels (text plus a user-defined BMP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-selec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'Presentation 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of course the occasional (?) bug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General Availability : July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ligent disk shuff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evaluate this product for 14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, or discontinu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registered copies of WinCat/PRO,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erson, business, corporation, government agency or any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d/or registering WinCat/PRO you acknowledge and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CLAIMER OF WARRANTY' as st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W, I love it when you talk like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why and how to register : please read AID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serious bugs in WinCat, or if you have any "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if WinCat ..." ideas, feel free to drop a message in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Mail 72066,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note at one of these (Dutch) bulletin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berDyne Systems        FIDO 2:512/1002 (R28 WINNE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S (formerly WildCat)  FIDO 2:500/222  (WINNE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WinCat isn't a product of a multimillio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ompany that employs an impressive technical staff ; Win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roduct of some poor sod (me) who, during times other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to go out, eat, have sex, sleep and/or in any other w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lly good time, likes (?) to spend his scarce spare time gaz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creen in order to develop and promote and support and debug and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 and test and improve and sell and document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has been developed by a multimillion dollar revenu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an impressive technical sta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: WinCat already takes up a lot of my time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offended if I don't answer a message, or if it takes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eceive an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-copy of WinCat/PRO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 fee is charged other than a normal time usag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Bulletin Board Services, or a fee for media-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on-costs for shareware disks 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and it's associated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ll document files are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bundled with, or transferred as part 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s sold or for which any licensing fee is char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or any of it's associated files rem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's 'Reading Catalog' speedometer is an adapted version of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called METER.PAS, which was published by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 programming, the one and only M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Overm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ZIP, PAK and ARC archive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code from the program PIBCAT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ARJ archives is based on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ARJDATE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en L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LZH archives is based on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LZHTV10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at with the slight weight-problem and the serious att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ars a striking resemblence with Garfield, who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im Davis    (copyright United Features Syndicate, In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it possible to create WinCat/PRO and to build up a bod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Schwarzenegger (by giving me the Turbo Pascal for Windows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1000 pages or 25 kg Windows techtalk), the autho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Supreme SysOp of ClipBoard BBS, renowned for his *sli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RGHH! -hehehehe...- toontalk and his 'briljant' brainwa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only (thank God for that..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er -The ClipDude- Jansen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d/or registering WinCat/PRO you acknowledge and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, including all related programs, texts, and files,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. The author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w or in the future with any configuration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, or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 or abuse of WinCat/PRO and related program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nd categorially disclaims responsi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, resulting from installation or use of WinCat/P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grams or files which have been distributed 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- either deliberate or unwitting - by any part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or distributed in any fashion that would otherwise vio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