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PAINT v2.2              Conditions of use          Genetic (DNA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SCRPAINT, SCRCAP, SCRDISP, SCRWAIT, SDMC, SDMR and BIN2COD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 as the associated data files  and documentation  are provid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'FreeWare' product.  That is,  there are no artificial limi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'reminder'  (read blackmail)  screens or begging/preach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ligh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sically  means that if you use SCRPAINT  and the associated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 detailed overleaf)  for  non-commercial  purposes,  then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nice and would  certainly guarantee you the next version,  bu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use this package for your own persona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SCRPAINT package  in a commercial environment,  then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sterling is made, and should be sent to the address below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 (DNA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Walton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GATE                       Please see the next p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3 1EJ                         Conditions of use an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 and distribute SCRPAINT, SCRCAP, SCRDISP, SCRW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C, SDMR and BIN2CODE for NON-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s and user groups  may charge a nominal fee, not to excee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s and handling whilst distributing the abov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(DNA) Software  hereby  disclaims  all warranties  relat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 whether express  or implied,  including  without  limitatio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 warranties of merchantability or fitness 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(DNA) Software  will  not be  liable  for any  special, 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 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Genetic (DNA) Software or an agent of Genetic (DNA)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 advised of  the  possibility of such damages.  In no  event 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(DNA) Software's  liability for any damages  ever exceed  the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software,  regardless of the 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erson using  the  software  bears all risk  as to the quality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