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27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4.2, Copyright 1988 by Bruce J. Pat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is a program which can be used to design or modify fo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characters.  Using a configuration file as a template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wide variety of printers and graphics program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modified by BitFont, then written out to a new file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onfiguration file to convert from one font fil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BitFont itself has graphics capabilities to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discrete or overlapping dots, and there are many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used to quickly modify entire fonts.  B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of the many graphics adaptors supported by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graphics routines are selected automatically when Bit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BitFont, in its unmodified for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a charge of $15 is to be paid by those wh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0.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arches for information easier, all section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micolon in column 1 followed immediately by a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. Plans for Future Versions of B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. To Execute B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. To Read in and Edit an Existing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. To Create a New Font Fil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. Design Screen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de Select, Add, Delete, Copy, Merge, Replace Scre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arameters (F5) and Configuration Screen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Parameter Screen (F5) 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erms Top Offset, Left Offset, Baseline,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onfiguration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Configuration Fil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Configuration File, V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Configuration Fil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Configuration Fil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onfiguration Fil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Configuration File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Configuration File 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Configuration File Assign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Configuration File Load Da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Configuration File Save Da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ance of this program.  Your use of this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lease of the author from liability or litigation for an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from the use of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2.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3.9 is a minor update of BitFont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Font 3.8, a character code of 0 is deleted on all lo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Font 3.9, this is done only after a font load if a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was not detected during the fon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0 is the default design character if no font has been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configuration file for PC Paintbrush bit-mappe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being distributed with BitFont 3.9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3.A is a minor update of BitFont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ely adds the option to specify 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 automatically detected, when BITFNT3A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3.B corrects various bugs of previous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row and column commands displayed dots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Y position indicator was not always correct for partial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Z, length limit, of the configuration language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special modifiers in the config language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mouse support. (Thanks to Gary Barber for 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d in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ow search the current DOS path for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some keyboard routines to make them less finger-check 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 I/O buffering, more than doubling the load and sav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fast mouse motion if middle or both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parates the Merge/Copy functions on the Cod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organizes the parameter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the following general configur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 - Mouse Fast sensitivity, in Mickeys/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- Mouse Normal sensitivity, in Mickeys/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 - Graphics Adaptor, allows forc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 - Dot Height, allows forcing the dot size (0 is au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- Allows codes to be displayed in either Hex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4 - Text mod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5 - Text mod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6 - Text mod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pecification of a graphics adaptor, added in BitFont 3.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oved to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V=View command of Design screen capable of using a comman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RX and CY commands of Design screen to match X and Y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cellaneous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the effective View equal to entire character for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resizing function, represented by M=Resize on Desig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rations 7 and 8 on the Parameters screen.  Resiz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- Size A relativ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 - Size A relativ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 - Size B relativ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 - Size B relativ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variable lookup routines, resulting in a 10%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during loads and s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miscellaneous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3.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has been written in Turbo Pascal 5.0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s to any questions, se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J. P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5 N. Henderson Driv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2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5 will also entitle you to future updates of B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ee or at a significa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4.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must be created for each font file forma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a primitive, interpreted programming languag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des to identify data in a font file.  The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are given later on in this document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so far writt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AJETS.BFC - to read and write font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wlett Packard LaserJet famil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increase the font descriptor siz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 (decimal), you must save the font, then rea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gain to get the optional font parms.  If you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nt descriptor size, you can can remov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parms by entering CF and respecify the HPLAJETS.B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, which will then be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NT.BFC - to read and write downloadable font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rinter *.  See the comments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RINT.BFC for guidelines on us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 trademark of International Business Machines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QDRAFT.BFC - to read and write fonts for the 9-pin "NLQ"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supposed to be compatible with the Epson FX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RUSH.BFC - to read and write the bit-mapped fonts of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ould be the BIT*.F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FONT.BFC - a sample configuration file to generate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x character format, which you can ed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editor.  See the comments in the HEXFONT.BF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abou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sample fonts to illustrate the us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 (They each consist of only three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quarter note, eighth note, and half note, in plac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X, Y and 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MUSIC.HPF - three musical notes (in place of X, Y, Z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and written using the HPLAJETS.BF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MUSIC.HEX - the same font, which can b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HEXFONT.BF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LMUSIC.PPF - the same font (but smaller characters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and written using the PROPRINT.BF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sign and save individual charact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by writing the bit pattern to the file in hex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matrix of 1's and 0's or X's and spaces.  The desi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from the Save or Loa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5. Plans for Future Versions of Bit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will be converted to assembly languag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language will be easier to use.  Ability to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end-to-end (change high order to low order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language.  This should be attractive to thos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Search and Shift instructions in the confi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language will be able to control more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o allow greater customization for different types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BitFont come out, I will expand o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 will answer any questions you may have,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I have written new BFC files on request, an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6. To Execute Bit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name of the EXE file, BF42.EX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by the name of BITFONT.BFC in the current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be loaded.  If not, you will need to select C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isplay to specify and load in a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ad and write fonts.  When you select a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BitFont will read it in, condense it, write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BITFONT.BFC, and then reread it from BITFONT.BFC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form.  This makes future invocations of BitFon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7. To Read in and Edit an Existing Fo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you have loaded the appropriate BFC file for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Then go to the Load screen (see the main menu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 (two letters, not a function key)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name.  It is not necessary to include the path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urrent DOS path.  Then select operation 1 on the Loa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will be read into storage, and the Cod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Enter an S and then a character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displayed on the Design screen. 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keys and cursor keys to alte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certain parameters associated with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, hit the F5 function key, and ent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mnemonic on the Parameters screen.  (Note: Due to B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aptible to many types of fonts, some parameters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nderstand your font.  Some parameter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 F2 (or V N or V P on the Design screen)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.  When finished editing, select the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 F6), type FO to enter the desired output file na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f necessary), then select operation 1 on the 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8. To Create a New Font File from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orrect configuration is loaded into BitFont,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Codes screen (function key F2), and add a charac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ransferred to the Design screen for a character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to enable writing and move the cursor around to turn o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above for editing an existing file.  By simply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above, you will create a new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9. Design Screen (F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screen will display the currently selected charac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whose size will vary, depending on the dimensions of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the be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 3x3-pixel blinking dot.  The Cursor can be mo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or diagonally by using the Home, End, Pg Up and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A mouse can also be used, if your 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key toggles Write mode.  The Del key toggles Erase mod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simply writes or erases one dot.  If a mouse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+ and the right mouse button is -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held down for continuous writing or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quickly from one area of the display to another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buttons down simultaneously (if Microsoft) o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(everyone else) to increase mouse speed.  No 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is done while the middle button or both buttons are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corner of the screen is the current character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and the X and Y position indicators.  The X and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will give the position of the cursor relative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or reference point).  The reference point is o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at the baseline position, if in the normal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or on the bottom edge of the cell at the baselin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ight side of the screen is a menu of commands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bcommands, and the menu will change to display the subcomman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for the selected command.  Commands are activ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he indicated key.  A count may also be added to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typing a number before typing the sub-command ke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R shifts the entire character image right 1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menu and subcommand 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C sub-menu:    R sub-menu:    V Sub-menu:    Z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    -----------    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=Col,X,W     COLUMN CMDS:   ROW CMDS:      VIEW CMDS:     OK TO CL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ow,Y,H     L=Shift Left   L=Shift Left   L=Shift Left   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=View        R=Shft Right   R=Shft Right   R=Shft Right  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=Clear       U=Shift Up     U=Shift Up     U=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=Fill        D=Shift Down   D=Shift Down   D=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vert      I=Insert       I=Insert       N=Next Code    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hift       N=Delete       N=Delete       P=Preceding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=Flip        C=Clear        C=Clear                       SHIFT CM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rim        F=Fill         F=Fill         M sub-menu:    L=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=Normalize   W=Width        H=Height       ----------     R=Sh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=Rotate      X=Position X   Y=Position Y   RESIZE CMDS:   U=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=Expand      O=Left Offset  O=Top Offset   A=To Size A    D=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=Reduce                                    B=To Siz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=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sub-menu:    T sub-menu:    E sub-menu:    W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  -----------    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P CMDS:     TRIM CMDS:     EXPAND CMDS:   REDUCE CM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=Left-Right   L=Left-Right   L=Left-Right   L=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=Top-Bottom   T=Top-Bottom   T=Top-Bottom   T=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=Vi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too large to fit on the display,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 dot, a partial view will be displayed.  You can t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cell border will be displayed.  The view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half-screens by using the V=View command.  A c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V3D, for example, will move the view 3 half-screens d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too large, the view positioning will stop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 V99D, for example, can be used to quickly move the vi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mmand can also be used to select the next o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display, by using VN or 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pand and W=Redu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is as follows: 1=100%, 2=50%, 3=33.3%, 4=25%, 5=20%, 6=16.6%,</w:t>
      </w:r>
    </w:p>
    <w:p>
      <w:pPr>
        <w:pStyle w:val="PreformattedText"/>
        <w:bidi w:val="0"/>
        <w:spacing w:before="0" w:after="0"/>
        <w:jc w:val="left"/>
        <w:rPr/>
      </w:pPr>
      <w:r>
        <w:rPr/>
        <w:t>7=14.3%, 8=12.5%, etc., so that W2L will reduce the character's width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to right), and W2T will reduce the character's height 50% (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Resiz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same function as the Resize operations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irst set up XA,YA,XB,YB on the Parameters screen, then M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screen will change the character to size A, and MB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size B. See the description of operations 7 and 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creen for more information about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Fi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in a space, and type F to fill the space with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l command algorithm will not necessarily f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pace if the space has any irregular borders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 and execut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Normalize and T=Tri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e command will increase the character's cell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maximum font cell, as specified in the FW and FH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see it in relation to the whole cell, and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if necessary.  To reduce the cell dimensions back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you can use the Trim command, first TL for width (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T for height (top to bottom).  (Note that this proces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fonts for which the character cell size must be cons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Rot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otate the character cell 90 degrees counter-clock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hange the orientation from Portrait to Landscape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rientation is changed, you will notice the baselin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rizontal to vertical or vice versa. 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back again without rotating the cell again, use the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Parameter screen (F5 fun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COL,X,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on the vertical column of dots in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cated, or changes the X-position of the cursor,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ell width.  If the cell width is increased, extr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will be added onto the right of the cell.  If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, columns of dots will be removed from the righ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ROW,Y,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on the horizontal row of dots in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cated, or changes the Y position of the cursor,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eight.  If the cell height is increased, rows of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ottom of the cell.  If the cell height is decreased,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are removed from the bottom of the cell.  The row shi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tentially be used in conjunction with Y position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italicize a charac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and lower case us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0xR0yR+2yRrR+1yRrR+1yR2rR+1yR2rR+1yR3rR+1yR3rR+1yR4rR+1yR4rR+1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using the CX and 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avoid counting dots and t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when using a macro (see the section on the macro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must be added between the command and subcommand.  Th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relative to the character cell reference 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t cursor position, by using + and -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2X moves the cursor to X position 12, relative to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12X moves the cursor 12 dots to the right from the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2X moves the cursor 12 dots to the left from the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Y moves the cursor to Y positio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+12Y moves the cursor 12 dots up from the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12Y moves the cursor 12 dots down from the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osition the cursor to a negative Y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, you can first execute R0Y to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 0, then execute R-12Y, for example, to move th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ots, ending at Y position 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o large a count is entered for the CX or RY command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stop at the border of the current view.  When using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 commands in a macro, the "View" is the entire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tion is not limited by the screen in this case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een to limit it during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0. Code Select, Add, Delete, Copy, Merge, Replace Scre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displayed after loading a font, or when the F2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codes displayed on this screen are in hex o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HD parameter on the Configuration scre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currently selected character.  If you have not loaded any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racter is 00.  The current character code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After an operation is performed,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Design Screen fo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character as current and goes to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the character,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 new character, make it the current character,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screen.  The height, width and data format will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of whatever was the current character at the time the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mpt for a character to delete and delet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as the current character, the character with the low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current.  If there was only one character to begi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00 will be added and mad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current character into another charac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you specify does not exist, it will be ad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already existed, it will be replaced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.  After the copy, it will go to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erely OR's the character bit data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current character.  This won't work unless th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and data format of both characters are the s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 can change these by going to the Parameter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H,CW,DF,YD,PW parameters of one of the character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current character to be replac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1. Parameters (F5) and Configuration Screen (F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allow you to display and change parameters for B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general, for the font as a whole, or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racter.  In addition, the Parameters screen also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a macro facility),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able BitFont parameters are assigned a two-charac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which is used to select a parameter to be altered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creens and from the configuration fil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section on the Configuration File Varid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, simply enter the two-character variable i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If you make a mistake on the first character,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get you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cess fonts with BitFont, a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is can be done by typing CF, the variable 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You will be prompted for a file name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read in and initialized.  In some cas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a font using one configuration, then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n save the font, thereby converting a fo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another.  The success of this metho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nfiguration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2. Parameter Screen (F5) 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eration on the Parameters Screen is activ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number from 2 to 8 (or a + or - sign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.Parameters for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Parameters for prece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Apply next change to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Display and/or enter desig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Execute design scr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Resize character to size A  (same as MA command on Desig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Resize character to size B  (same as MB command on Desig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+, -, 2 and 3 simply display other paramet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3 and function key F7 will get you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4 allows you to change a Character Parameter, or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reen macro, for all characters in the fon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4, respond Y, then make any Character Parameter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urrent macro.  The change will be made to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 is made, this feature is reset to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intentionally.  It can be invoked again for another all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5 and 6 implement a macro facility.  A macro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-strokes you would make on the Design screen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a character, with the exception of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screen CX and RY commands can substitute for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.  To implement a macro, first note from the Design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required, then hit the F5 key or Escape ke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creen, and type a 5.  You will be prompted fo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macro, it will be kept, and can be execu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simply typing a 6 from the Parameters screen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on all characters, use operation 4 just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7 and 8 provide as good a way as you will get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a bit-mapped character.  This function makes use of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haracter dimensions, represented by variables XA, XB, Y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. When resize to size A (operation 7), BitFont recomput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ze, bit positions, and top and left offset posi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 proportionately from size B to size A. Operation 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operation 7.  For example, if you wish to conv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ots high by 30 dots wide to 40 dots high by 25 dots wide,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=30,YA=50,XB=25,YB=40 and execute operation 7 to change to size B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 parameters are set for one character in the fon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 other characters in the font, whether the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or not, since the parameters are used proportion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3. Terms: Top Offset, Left Offset, Baseline, Referenc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re used to describe character cells in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(Printer Control Language).  For fonts in general, the term "as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d instead of "top offset", and "origin" may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reference point".  Character cells in a font may b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but must all fit within the font cell. 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relative to the font cell is determined b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sets relative to the font cell reference point.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always on the left edge of the font cell if in portrait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or on the bottom edge of the font cell if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deways) orientation.  The top offset is the offset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to the reference point.  The left offset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edge of the character cell to the reference point.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 if up or right from the reference point, or negative i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of the reference point.  A character cell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a font cell will have zero top and left off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is a line running through the reference point.  The bas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in portrait orientation, or vertical in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line may or may not actually run through a charact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osition and dimensions of the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4. Configuration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pecial purpose programming language, 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tFont.  The language consists of a set of statement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  Each statement starts with a command,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, and then possibly one or more subfiel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The entire set of configuration statements is end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whitespace may be included anywher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mments must be enclosed in curly brackets.  If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n asterisk (*), then it is assumed that the whit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removed (compacted).  When a configuration fil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, it is automatically saved in bitfont.bfc in the 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so that next time bitfont is started, the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ll be quickly and efficiently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5. Configuration File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in detail in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ame;        Names configuration and starts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,Text;       Defines a Load or Save screen selectable procedur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;            Ends procedur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;            Define labe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,Length;     Set to jump to label n upon transferring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;             Reset length limit set up by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Jn,Value1,Operator,Value2;  Jump to label n 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,Varid,Message;  Sends Message and value of Varid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,Varid,Message; Same as #, but waits for you to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,Varid,Message; Sends Message and waits for you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-  Same as #, except any value is displayed and ente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arid=Value,Name; Assigns a Varid, names it for Parame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,Varid=Text,Name;  Assigns a text string, instead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Varid=Value,Name; Assigns a value for which each character ha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Value;            Position input font file at Val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;                  Character select, during saves only, using Varid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,Start,Length;     Save, or select and load the character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during Loa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,Varid,Name;  Load a signed byte, and assign it a Varid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,Varid,Name;  Load an un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Varid,Name;  Load an integer (signed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Varid,Name;  Load a word (unsigned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,Varid,Name; Load up to n hexadeci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,Varid,Name; Load up to n binary (1 and 0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Varid,Name; Load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Varid,Termchar,Length,Name;  Loa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during Sav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,Value;       S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,Value;       Save an un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Value;       Save an integer (signed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Value;       Save a word (unsigned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,Value;      Save up to n hexadeci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,Value;      Save up to n binary (1 and 0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Value,Width; Save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,Text;        Save text, added as is into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Varid,Start,Length; Save a previously assign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6. Configuration File, Va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d" is a two character variable name, of whic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betic.  Some variables are predetermined by BitFo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Ds are the same in both the configuration fil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creen in BitFont.  Additional variables and their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assigned by the user in the configuration file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either integers or character strings.  Once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a Varid may be used in any subsequent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termined Var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 - Font cell height, maximum height of a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- Font cell width, maximum width of a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Baseline distance, distance from top of cell to a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 - (letters, not numbers) Font Overal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=portrait, 1=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- Indicates whether horizontally adjacent do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= 0 means adjacent do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= 1 means adjacent dots are allowed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 - Input font file name, including the path, if an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 - Output font file name, including the path, if an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Configuration file name. (cannot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- File Position, current byte of file,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- File Size.  (FP and FS are only available for exam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-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 - The Palette to use for Design screen, if using an IBM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- Background color on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1 - Color of borders, pin points and text on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 - Color of the character dot on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- Color of the pen icon on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4 - Text mod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5 - Text mod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6 - Text mod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- Mouse Fast sensitivity, in Mickeys/Dot (1 Mickey = 1/200th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- Mouse Normal (Slow) sensitivity, in Mickeys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 - Graphics Adaptor, allows forcing use of routine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or, if the default detected adaptor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 must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CGA,2=MCGA,3=EGA,4=EGA64,5=EGA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=HercMono,8=ATT400,9=VGA,10=PC3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 - Dot Height, allows forcing the height in pixels of display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0 (BitFont automatically adjusts it) 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3 to 1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- Codes displayed in hex/decimal. 0=codes in decimal, 1=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ly affects the BitFont screens. 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of messages sent to BitFont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llowing variables have separate values for each selected characte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-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- Width of character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Height of character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The total length of the bit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- The length of data actually loaded in the bit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 - Format of character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= 1 is Laser or C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= 2 is Wire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= 3 is Wire Matrix format, separated by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- Number of print head wi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 - Horizontal Graphics Prin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 = 1 is single, draf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 = 2 is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 = 4 is qua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D - Number of overlapping print head passes. Normal is 1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rtical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 Orientation (0=portrait, 1=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- Left offset, distance in dots from left edge of font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edge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- Top offset, distance in dots from baseline to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7. Configuration File,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gth" is a value, and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icitly defin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icitly defined as $ followed by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8. Configuration File,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an optional character string, and if given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d for prompting for values on the specific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9. Configuration File,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"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eviously assigned Va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one or two byte hexadecimal number, preceded by 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xpression, using any of the above and integer operators + -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value expression is strictly evalua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the normal algebraic rules in which * and / hav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 are not allowed; however, complicated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lemented by using extra Assignment statements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rid use has not been assigned, the value used for that V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zero.  If a Varid has been assigned to Text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at Varid is the length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0. Configuration File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in the order in which the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start configuration set initialization. (N: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signments (commands A,T,X) may occur between N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nd initial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 - start input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- end input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- label 1 (see below for labels) to indicate start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L - end character search, charact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gnored if loading entir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 - start input font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- end input font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 - start character search program, to search for an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eeded for loading in a selected charac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here should contain a jump to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U - end character search program (unsuccessful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 - start output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 - end output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 - start output character, for when character is being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- end out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Z - start output font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- end output font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- star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 - sto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- a period after the last semicolon ends the configur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- label n. n is a decimal number, maximum value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 -  Set 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n:Length;) Length is a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configuration statement, the number of byt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input file is checked, and a skip to label 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umber of bytes transferred from the font file, after Z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al to or greater than Length, at which tim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 Reset length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 - Jump on condition to labe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may be a value expression, allowing for a "computed 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n:Value1,Operator,Value2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 -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-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-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 -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-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- Not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1. Configuration File Messa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-  (#:Varid,Message;) sends Message and value of Varid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 -  Same as #, but waits for you to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 -  Sends Message and waits for you to enter a value to assign to Va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-  Same as #, except any value is displayed and ente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value is limited to FF, one byte's w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2. Configuration File Assign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ssignment only. (A:Varid=Value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of 128 variables, including predetermined can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Assignment of a string of text character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a maximum of 8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:Varid=Text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Assignment of an optional variable for which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has its own value. (X:Varid=Value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a maximum of 6 of these, none of which may b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ariables of this command must be assigned with X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osition input font file at Value position. (P:Value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ode select (C;); used only during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s the variables and data for the charac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equal to the previously set value of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C is not a valid code, then the next higher c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valid higher code, CC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the character bit data string. (G:Start,Length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nd Length are optional Valu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he entire string, of length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urrently assigned width, height and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unting purposes, the first data byte is by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may have an optional modifier 'H', 'D' or 'B'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are expressed in hex, decimal, or binary,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odifier 'S' may be used to indicate that the hi and l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f each pair of bytes is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difiers H or B are selected for load, all non-hex or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ignored.  For a save operation, the hex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are not separated from each oth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difier D is selected, all characters are ignored during loa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cimal values, which are each expected to represen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yte of data, and are each separated by any non-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During save, each byte value i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desired to write commas instead of spaces betwee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odifier C in place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ad operations, Command G saves the string into a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ed according to the previously set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haracter code specified in the previously set CC Va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ny previously set values of charact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at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ave operations, Command G or saves the string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been previously selected by a code select, Comm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3. Configuration File Load Dat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formats are as used in input (load)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mand is used for each command of data in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odifier 'S' may immediately follow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,W,H,B to indicate that the high and low order bytes of ever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o be swapped as as they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igned byte.     (S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nsigned byte.   (U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teger (signed 2-bytes)  (I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ord (unsigned 2-bytes)   (W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 - Hexadecimal characters. (Hn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skipped until a hexadecimal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s ended when a non-hexadecimal characte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a maximum of n hexadecimal characters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odifier S may be used in place of n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haracters read is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should not be greater than 4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 - Binary characters.   (Bn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racters are skipped until a 1 or 0 charact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s ended when a character other than a 1 o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or when a maximum of n binary characters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odifier S may be used in place of n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haracters read is set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should not be greater than 16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- Decimal characters. (Dn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skipped until a decimal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s ended when a non-decimal characte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a maximum of n decimal character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should not be greater than 8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Text character(s). A string of characters is read un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termination character or a length.  Both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case, the string is ended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:Varid,Termchar,Length,Nam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har is specified in hex, preced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given, code the comma.  The default is $1b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s a value expression. If not given, code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nd default for length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string does not include the Termcha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next byte read by the next configur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4. Configuration File Save Dat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s used in output (save)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rresponds to data as it will be put into the fon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ifier 'S' may immediately follow any of the comm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,W,H,B to indicate that the high and low order bytes of ever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o be swapped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igned byte.     (S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nsigned byte.   (U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teger (signed 2-bytes)  (I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ord (unsigned 2-bytes)   (W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 - Hexadecimal characters. (Hn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onverted and saved into the font file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haracters, until n number of characters 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hex characte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 - Binary characters.   (Bn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onverted and saved into the font file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and 1 characters, until n number of characters 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6 binary characte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ecimal characters. (D:Value,Width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onverted and written to the font file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is an optional value expression giving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racters to be used to express th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mitted, only as many characters as necessary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ewer characters are necessary than specifed i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are added to the beginning of the number to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text, added as is into the font file. (Y:Tex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Text string, previously assigned by either command T o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:Varid,Start,Length;)  Start and Length are op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hich can be used to save a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5. Examples of Bit Layout in Various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showing the of correspondence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tes and bits of a character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arrays, each dot is represented by byte.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byte is byte 0, and the most significant bit is 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er or CRT data format, a character of width 12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10 do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0.6   0.5   0.4   0.3   0.2   0.1   0.0   1.7   1.6   1.5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2.6   2.5   2.4   2.3   2.2   2.1   2.0   3.7   3.6   3.5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 4.6   4.5   4.4   4.3   4.2   4.1   4.0   5.7   5.6   5.5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  6.6   6.5   6.4   6.3   6.2   6.1   6.0   7.7   7.6   7.5  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   8.6   8.5   8.4   8.3   8.2   8.1   8.0   9.7   9.6   9.5  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7  10.6  10.5  10.4  10.3  10.2  10.1  10.0  11.7  11.6  11.5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  12.6  12.5  12.4  12.3  12.2  12.1  12.0  13.7  13.6  13.5 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7  14.6  14.5  14.4  14.3  14.2  14.1  14.0  15.7  15.6  15.5  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7  16.6  16.5  16.4  16.3  16.2  16.1  16.0  17.7  17.6  17.5 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7  18.6  18.5  18.4  18.3  18.2  18.1  18.0  19.7  19.6  19.5  1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re Matrix format, one pass printing, a character 8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dots wid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1.7   2.7   3.7   4.7   5.7   6.7   7.7   8.7   9.7  10.7 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1.6   2.6   3.6   4.6   5.6   6.6   7.6   8.6   9.6  10.6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1.5   2.5   3.5   4.5   5.5   6.5   7.5   8.5   9.5  10.5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1.4   2.4   3.4   4.4   5.4   6.4   7.4   8.4   9.4  10.4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1.3   2.3   3.3   4.3   5.3   6.3   7.3   8.3   9.3  10.3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1.2   2.2   3.2   4.2   5.2   6.2   7.2   8.2   9.2  10.2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1.1   2.1   3.1   4.1   5.1   6.1   7.1   8.1   9.1  10.1 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1.0   2.0   3.0   4.0   5.0   6.0   7.0   8.0   9.0  10.0 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re Matrix format, one pass printing, a character 10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dots wid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2.7   4.7   6.7   8.7  10.7  12.7  14.7  16.7  18.7  20.7  2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2.6   4.6   6.6   8.6  10.6  12.6  14.6  16.6  18.6  20.6  2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2.5   4.5   6.5   8.5  10.5  12.5  14.5  16.5  18.5  20.5 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2.4   4.4   6.4   8.4  10.4  12.4  14.4  16.4  18.4  20.4  2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2.3   4.3   6.3   8.3  10.3  12.3  14.3  16.3  18.3  20.3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2.2   4.2   6.2   8.2  10.2  12.2  14.2  16.2  18.2  20.2 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2.1   4.1   6.1   8.1  10.1  12.1  14.1  16.1  18.1  20.1 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2.0   4.0   6.0   8.0  10.0  12.0  14.0  16.0  18.0  20.0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3.7   5.7   7.7   9.7  11.7  13.7  15.7  17.7  19.7  21.7 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3.6   5.6   7.6   9.6  11.6  13.6  15.6  16.6  19.6  21.6  2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re Matrix format, one pass printing, using 8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passes, a character 10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dots wid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1.7   2.7   3.7   4.7   5.7   6.7   7.7   8.7   9.7  10.7 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1.6   2.6   3.6   4.6   5.6   6.6   7.6   8.6   9.6  10.6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1.5   2.5   3.5   4.5   5.5   6.5   7.5   8.5   9.5  10.5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1.4   2.4   3.4   4.4   5.4   6.4   7.4   8.4   9.4  10.4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1.3   2.3   3.3   4.3   5.3   6.3   7.3   8.3   9.3  10.3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1.2   2.2   3.2   4.2   5.2   6.2   7.2   8.2   9.2  10.2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1.1   2.1   3.1   4.1   5.1   6.1   7.1   8.1   9.1  10.1 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1.0   2.0   3.0   4.0   5.0   6.0   7.0   8.0   9.0  10.0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  13.7  14.7  15.7  16.7  17.7  18.7  19.7  20.7  21.7  22.7 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6  13.6  14.6  15.6  16.6  17.6  18.6  19.6  20.6  21.6  22.6  2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re Matrix format, two pass printing, using 8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passes, a character 19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dots wid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1.7   2.7   3.7   4.7   5.7   6.7   7.7   8.7   9.7  10.7 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  13.7  14.7  15.7  16.7  17.7  18.7  19.7  20.7  21.7  22.7 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1.6   2.6   3.6   4.6   5.6   6.6   7.6   8.6   9.6  10.6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6  13.6  14.6  15.6  16.6  17.6  18.6  19.6  20.6  21.6  22.6  2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1.5   2.5   3.5   4.5   5.5   6.5   7.5   8.5   9.5  10.5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5  13.5  14.5  15.5  16.5  17.5  18.5  19.5  20.5  21.5  22.5  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1.4   2.4   3.4   4.4   5.4   6.4   7.4   8.4   9.4  10.4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4  13.4  14.4  15.4  16.4  17.4  18.4  19.4  20.4  21.4  22.4  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1.3   2.3   3.3   4.3   5.3   6.3   7.3   8.3   9.3  10.3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  13.3  14.3  15.3  16.3  17.3  18.3  19.3  20.3  21.3  22.3 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1.2   2.2   3.2   4.2   5.2   6.2   7.2   8.2   9.2  10.2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  13.2  14.2  15.2  16.2  17.2  18.2  19.2  20.2  21.2  22.2  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1.1   2.1   3.1   4.1   5.1   6.1   7.1   8.1   9.1  10.1 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  13.1  14.1  15.1  16.1  17.1  18.1  19.1  20.1  21.1  22.1  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1.0   2.0   3.0   4.0   5.0   6.0   7.0   8.0   9.0  10.0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0  13.0  14.0  15.0  16.0  17.0  18.0  19.0  20.0  21.0  22.0  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7  25.7  26.7  27.7  28.7  29.7  30.7  31.7  32.7  33.7  34.7  3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7  37.7  38.7  39.7  40.7  41.7  42.7  43.7  44.7  45.7  46.7  4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6  25.6  26.6  27.6  28.6  29.6  30.6  31.6  32.6  33.6  34.6  3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till haven't gotten the idea, and wish to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in the Wire Matrix format, three pass printing, using 9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passes, a character 28 dots high and 12 do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follows: (Needless to say, I did not key these in by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2.7   4.7   6.7   8.7  10.7  12.7  14.7  16.7  18.7  20.7  2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7  26.7  28.7  30.7  32.7  34.7  36.7  38.7  40.7  42.7  44.7  4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7  50.7  52.7  54.7  56.7  58.7  60.7  62.7  64.7  66.7  68.7  7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2.6   4.6   6.6   8.6  10.6  12.6  14.6  16.6  18.6  20.6  2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6  26.6  28.6  30.6  32.6  34.6  36.6  38.6  40.6  42.6  44.6  4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6  50.6  52.6  54.6  56.6  58.6  60.6  62.6  64.6  66.6  68.6  7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2.5   4.5   6.5   8.5  10.5  12.5  14.5  16.5  18.5  20.5 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5  26.5  28.5  30.5  32.5  34.5  36.5  38.5  40.5  42.5  44.5  4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5  50.5  52.5  54.5  56.5  58.5  60.5  62.5  64.5  66.5  68.5  7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2.4   4.4   6.4   8.4  10.4  12.4  14.4  16.4  18.4  20.4  2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4  26.4  28.4  30.4  32.4  34.4  36.4  38.4  40.4  42.4  44.4  4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4  50.4  52.4  54.4  56.4  58.4  60.4  62.4  64.4  66.4  68.4  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2.3   4.3   6.3   8.3  10.3  12.3  14.3  16.3  18.3  20.3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3  26.3  28.3  30.3  32.3  34.3  36.3  38.3  40.3  42.3  44.3  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3  50.3  52.3  54.3  56.3  58.3  60.3  62.3  64.3  66.3  68.3  7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2.2   4.2   6.2   8.2  10.2  12.2  14.2  16.2  18.2  20.2 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2  26.2  28.2  30.2  32.2  34.2  36.2  38.2  40.2  42.2  44.2  4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2  50.2  52.2  54.2  56.2  58.2  60.2  62.2  64.2  66.2  68.2  7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2.1   4.1   6.1   8.1  10.1  12.1  14.1  16.1  18.1  20.1 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1  26.1  28.1  30.1  32.1  34.1  36.1  38.1  40.1  42.1  44.1  4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1  50.1  52.1  54.1  56.1  58.1  60.1  62.1  64.1  66.1  68.1  7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2.0   4.0   6.0   8.0  10.0  12.0  14.0  16.0  18.0  20.0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0  26.0  28.0  30.0  32.0  34.0  36.0  38.0  40.0  42.0  44.0  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0  50.0  52.0  54.0  56.0  58.0  60.0  62.0  64.0  66.0  68.0  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3.7   5.7   7.7   9.7  11.7  13.7  15.7  17.7  19.7  21.7 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7  27.7  29.7  31.7  33.7  35.7  37.7  39.7  41.7  43.7  45.7  4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7  51.7  53.7  55.7  57.7  59.7  61.7  63.7  65.7  67.7  69.7  7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7  74.7  76.7  78.7  80.7  82.7  84.7  86.7  88.7  90.7  92.7  9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