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BEST TSR v1.32 is a superb integrated pop-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file viewer, text finder, file manager, alarm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control, printer paper saver, enlarged cur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s, convert dollars-only accounting program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s, francs etc..  Keyboard features (which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&amp; off at will) include:  working Scroll Lock key,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, type shifted &amp; alt+keypad characters with one fin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sible shift (Caps Lock + Shift = upper case)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upport, showing dates &amp; times i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format. Installs in 35K (zero if loaded hig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). Disk includes a 170-screen help/tutori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program ideal for beginners &amp; expert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fers choice of hot keys, can be customised,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 &amp; 5 and Windows 3.1. Now works correctly with PC/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DOS 3.1 or later. UK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Hardware Requirement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XT/AT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ith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c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: Shareware    Registration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: Please use the above descri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NU to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ain documentation is in the various CHAPTER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display a chapter screen-by-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-by-topic when run. The displayed scree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that cause havoc with printers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"TYPE" command, so you will not be abl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or use a text browser in the convention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CHAPTER*.COM and WBTSMENU.COM are sub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NU.BAT and are not intended to be run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them they will only displa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hen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TSR.COM is the TSR program itself. Genr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isable to type the name of a TSR program merel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. You will probably end up with an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facility that you can only get rid of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off. In the case of World Best TS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, because it won't install unless you invok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1-page summary of operating essentials,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PS.PRN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ENDOR contains information for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GAL contains legal notices which are to be a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f they were written her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O.BAT RUN.BAT and READ.ME, if present, duplicate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rve only to provide an informative starting poin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is software on an unlabell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current directory contains all the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main documentation, type MENU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tes are for users and distribu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n earli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Version 1.32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 countries where the DOS currency symbol is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local $" feature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new "Copy sets 'A'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Version 1.32 bug fixes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"replicate file" feature dialogue malfunctio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ile names. The dialogue works much bet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Version 1.31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xt search pattern can now include TAB,SPACE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searching for text in a tagged group, the tag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pattern was not found are demoted to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k operations on machines with only one diskette dr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fely handled (provided you have DOS 3.2 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ne finger typing feature now works when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ing Alt+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lternativ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ered users can preset the ON/OFF op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ps up on 43 &amp; 50 line screens, ocuupying the top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itch of the key click is recalibrated each time the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so is now the same regardless of machin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mpatible with Windows 3.1 . There is more on this top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s issu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hen appropriate at installation time, version 1.3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BTSR: Warning! Release Scroll Lock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S-DOS 5 users can install the TSR with the LOA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When loaded high the TSR occupies no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Directory displays sorted twice, using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ort methods in turn. Ensures that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enter a directory without disturbing its sort or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Registered users can preset the default sort ord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Registered users can choose either bright 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tensity, and upper or lower cas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1 missing featur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s will find that 3 features of ea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. Omitted features did not work perfectly on PC/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The problem was simple, but the cure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eatures will reappear in version 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 bug fix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no longer tag or attempt to delete the "..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sc from "Alter file date" now correctly redraw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pop back into the previous view and create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get the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Esc" while locating text in marked files now exits from the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the enti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partial display of a very large directory is now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deleting some files. Display no longer fil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essage "Unable to show entire diectory" did not alway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ways shown 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rrect statistics are now shown after entering a nam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hen you deleted a subdirectory, the "files in this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 would be reduced by 1. Now correctl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bdirs in this directory" statistic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o longer reports "disk absent or door open" if you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R when there is no diskette in the default dr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finite identity of the current directory is safely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he key combination Ctrl + Caps Lock was not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. On XT keyboards this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of the Caps Lock warning light to becom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The rename,copy,move,replicate &amp; delete functions f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that a disk was empty, and attempted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aginary file. Empty disk is now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