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 O S     U T I L I T I E 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RO-SOFT   SHAREWARE  (C)1992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BY  Robert Ossowski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KE  YOUR  COMPUTING  EASY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utilities,  Version 4.4  release,  are some of many produc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f more than two years worth of program development work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proof, designed to make full use of a color monitor.   The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on both Mono, and EGA/VGA Color systems, and should run on any 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able computer.  All the programs are written in assembly languag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the fastest and most compact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being submitted for distribution as Shareware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try them out before spending money on software that they can'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use.   If you like these programs,  and continue using them,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register. Copyright laws apply to both Shareware an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the copyright holder retains all rights, with a few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.  Shareware authors are accomplished programmers, just lik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al authors, and the programs are of comparabl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 not a type of software. 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software that suits your needs and pocketbook, whether it's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hareware. The Shareware system makes fitting your needs easier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before you buy. And because the overhead is low, prices ar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. Shareware has the ultimate money-back guarantee ---- if you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-SOFT  DOS Utilities are  "shareware programs",  and are provided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to the user for evaluation.    You may share them with your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please do not give them away altered, or as part of another sys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courage them to register their copy if they find that they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 The essence of "user-supported" software,  is to provide th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users with quality software without high prices,and yet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entive for programmers to continue to develop new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ese programs useful,  and find that you  continu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-SOFT utilities,  after a reasonable trial period,  you must regis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inued use, and make payment, as outlined on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will license one copy, for use on any one computer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RO-SOFT utilities,  must register, 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within 30 days of first use, or their license is with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-License arrangements may be made by contacting RO-SOF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RO-SOFT utilities for any kind of remuneration,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ntact RO-SOFT at the address below for authorization.  This auth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ation will  be automatically  granted to distributors  recognized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P), as adhering to its guidelines for  shareware distributors, 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 RO-SOFT utilities  immediately.  (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-SOFT must still be advised,  so that the distributor can be kept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atest utilities version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"UTL44EXE.EXE" and "UTL44DOC.EXE" are in executable 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 their name,  and destination path to install   (ie. UTL44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ROSOFT).   The directory will be created,  and all files  will be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. Or Enter "INSTALL", and the installation will be autom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"UTL44EXE.EXE" will require about 350k Bytes, and  "UTL44DOC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340K Bytes of free storag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.DOC files are formatted for printing. Either use the DOS "PR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or enter "printdoc" command and select document to print fro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, or enter  "type docfilename (ie. readme.doc) &gt;prn:", to se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printer.  The "&gt;prn:" directs output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 of this software  are granted a limited licens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n evaluation copy for trial use,  on a non-commercial basis,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f determining whether These Programs are suitable for thei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trial period,  you should either register your copy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 using this SoftWare.    For a copy of the registration form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, enter one of the three command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directly from  RO-SOFT,  or it's distributer,  a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or from Public (software) Library, with your MC, Visa, AmEx, or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card by calling  1-800-2424-PsL,  or  1-713-524-6394,  or by  FAX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713-524-6398,  or by CompuServe to 71355,470, or by mail to PsL, P.O.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705, Houston, Texas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sL numbers are for ordering only.   For information about  pri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discounts,  site licensing,  shipping,  returns, latest vers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echnical information, call or write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-SOFT  c/o Robert Ossowski           Barry Dr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65 Kent Dr.                          9 New Val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er La.           70714              Colwick, Nottingham,  NG4 2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                               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. # 1-504-775-4116                   Ph. # (0602) 619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egistration,  you will receive the latest release,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(without the ShareWare screen), printed documentation manuals,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of any updates as they are released, --------  your own personal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------ and technical support by phone or mail.  Any maj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ll be corrected free of charge.    Updates may be obtain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fee to be announced on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: Use of this program acknowledges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se programs are supplied as is.   Both RO-SOFT, and their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 all warranties,  expressed or implied, including,  without li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, the warranties of merchantability, and of fitness of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purpose.  Neither RO-SOFT nor their Distributors, assume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, direct or consequential, which may result from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.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|   DOS  UTILITIES  Ver  4.4  BY   Robert   Ossowski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supplied programs, have been fully tested,  on a wide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,  and to the best of our knowledge there are no problems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 it is in your own interest to ensure that a full backup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,  before trying out any new software ---- whatever the sour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applies to utilities such as Defragmenters, and Optimi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F1 help display for the Shell Menus to function,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HLP.DAT file in the same directory as SHELL.EXE.   The .DOC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, on a standard DOS printer,  that handles the DOS Extended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 Set, using the DOS Prin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urrent RO-SOFT Utilities Lis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OSOFT   ANS *  ANSI RO-SOFT Introduction Readme Disp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ADME   BAT *  Function To Display ROSOFT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SI     EXE *  Displays Ansi Files at Selected Baud Rate /Continu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C     EXE *  TSR, Base Convers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NGMENU EXE *  Users Formatted Shell Menu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K1     EXE *  TSR, Compact Clock Display [Option Loc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RTEXT EXE *  Display Color Text Files at Selecte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DIR     EXE *  Color Double Dir List /Print /All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RAG   EXE *  Disk Optimizer, Map Disk, DeFragment &amp; Pack Dis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SCAN EXE *  Scan Complete Disk For Read Errors, an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COMM  EXE *  TSR, Assign DOS Function Key Macros, Command Lin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HELP  EXE *  TSR, Pop-Up to Display /Create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HELPM EXE *  TSR, Pop-Up Help For Mon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     EXE *  Programers Text Editor With Many Speci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QUIP    EXE *  List System Installed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M       EXE *  Ultra File Manager W /Dual Dir &amp; Tree Windows, Mous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MAP   EXE *  List System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LETTE  EXE *  TSR, Change Color Systems Color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PCAL   EXE *  TSR, Moveable Pop-Up Calendar W/Clock and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PDIR   EXE *  Dual Mode Pop-Up Directory Select, List /Execu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PTCOMM EXE *  Repeate a DOS Command in All Directorie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CRNCLK  EXE *  TSR, Movable Clock Display W/Alarm a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  EXE *  Main Shell Menu Routine, Loaded By SHELL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C   EXE *  Compact Memory Resident Execute Module For SHELL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RTDIR  EXE *  Permanent Sort and Compact Disk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EE     EXE *  List /Print Disk Directory Tree W/Storage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DELETE EXE *  Recover Deleted Files (Select From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RE    EXE *  Locate Files Using Wild Card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GISTER FRM *  RO-SOFT Registration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LE  MANAGEMENT  SYSTEM  FEATURE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ual Color Directory, and Tre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1    *  Call FM Help Display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2    *  Copy, Backup, And Restore Files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2    *  Copy, Backup, And Restore All Files In Dir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3    *  Delete, Erase Marked Files Or Empty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4    *  Move, Rename Mar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5    *  Search Disks For File And Lis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6    *  Set, Clear All Marks From Active List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7    *  Remove All Data From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8    *  Run Editor And Load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8    *  UnLoad FM And Edit Mark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F8    *  Insert Text File Into A .ZIP File, As Zip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9    *  Set File Attribute,(H)idden,(S)ys,(R)d-Only,(A)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9    *  Set New Directory Listing Color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F9    *  Set Marked Files Date To Current Syste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10   *  Create A New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10   *  Assign DOS Command Strings To Keys F1 -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A to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H     *  Select Disk And Load Current Directory Or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C     *  Run Internal Programmers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D     *  Sort Directory Listing By Fi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D     *  Display Internal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E     *  Sort Directory Listing By File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E     *  UnLoad FM And Execut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I     *  Invert Current Directory Listing So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M     *  Toggle The *.* And Current Directory Lis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M     *  Set Directory Mask For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N     *  Sort Directory Listing By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S     *  Sort Directory Listing By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O     *  Turn Listing Sort Off And ReLoa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O     *  UnLoad FM And Execute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O     *  Enter A DOS Commands 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P     *  UnLoad FM And Hand Marked Files 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P     *  Hand Marked Files To Comm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T     *  Load Disk Directory Tree Of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V     *  Enter Mega Byte Offset To View La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V     *  Toggle Text /Hex File Vie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X     *  Exchange Primary And Secondary Di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Esc   *  Exit File Windows To The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Esc   *  Exit FM To The Current Act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Enter *  View File Or Change Directory If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Enter *  Run Highlighted File If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lus key   *  Mark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inus key   *  UnMark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  PgUp  Home Ctrl-PgUp *  Control Highligh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wn PgDn  End  Ctrl-PgDn *  Control Highligh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 Mouse Selection of Alt-C, Alt-D, Alt-E, Alt-O, Alt-P, Alt-V, Alt-F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9, and Alt-F10 Functions, Press Both Mouse Butt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MERS  TEXT  EDITOR  FUNCTIONAL  HIGH-LIGH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1  *  Display Edit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1  *  Save Current Edit State For Subsequent Edi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2  *  Center Text On Current Cursor (80 Char)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2  *  Left Align Next Line To Current Curso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3  *  From Edit Mode  : Go Load New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3  *  From Name Entry : Go To File Window Sel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3  *  From Edit Mode  : Return To Previous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3  *  From Name Entry : Go To Select File To List/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4  *  Switch Console (Toggle between Alt. &amp; Pri. Conso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5  *  From Name Entry : Go Find File Using Wild Ca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5  *  From Edit Mode  : Shift Margin Left Eigh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5  *  Shift Left Display Margin Right Eigh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5  *  Switch Between 80/160 Character Line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6  *  From File Select Window, Mark/UnMark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6  *  Toggle Tab Expand Display On/Off (Locate ImBedded Ta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6  *  Toggle Ctrl/G Display On/Off (For Ansi Color Contr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6  *  Strip EOL Space and Replace Other Space with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7  *  Switch Keyboard To Draw Edit Mode (See Draw Key Ch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7  *  Switch To Draw Erase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7  *  Toggle Color Text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8  *  Switch Between 24/25 Line Scree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8  *  Go To Change Screen Color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6  *  Toggle Ctrl/G Display On/Off (For Ansi Color Contr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6  *  Strip EOL Space and Replace Other Space with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7  *  Switch Keyboard To Draw Edit Mode (See Draw Key Ch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7  *  Switch To Draw Erase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7  *  Toggle Color Text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8  *  Switch Between 24/25 Line Scree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8  *  Go To Change Screen Color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8  *  Expand Mono Text File F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ift-F8  *  Select Color Attr. From 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9  *  Save File as .ANX Disp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10 *  Save Edit Fil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10 *  Save Text File As a .HLP or .CLP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10 *  Save File As .ANS (Ansi Coded Displa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ift-F10 *  Save File As .TYP a DOS Typ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Esc *  Exit From Curre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K   *  Get Text Block Contro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Q   *  Get Text Find and Replac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L   *  Get File Line Number To and Go To Tha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V   *  In File View Mode, Enter Mega Byte Offset Fo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C   *  Run Built In Base Convers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M   *  Set Up To Six Different Directory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S   *  Run Keyboard Character and Key Scan C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T   *  Display Built In Pop-Up Calendar/Clock w/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V   *  Toggle File View Modes Text/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/x Option *  Load Option For Direct File Record Editing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MENUING  SYSTEM  FE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irus Detection in all included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most No Memory Overhead on shell menu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matic Screen Layout of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Log may be generated or not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n Editable Binary Use Log for Audit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ssword Protection available on any menu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 to Thirty-Two entries per menu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Line description up to sixty-fiv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mand String up to sixty-fiv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un DOS .BAT .COM and .EX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matted or Direct Edit menu changing and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 Limit on number of menu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manent Screen Color selection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shell menuing system, make the shell directory curr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ut that directory in your DOS search path, in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mmand "SHELLC".   A menu file will be displayed, 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ighlight  any entry,  using the arrow keys,  or mouse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the "Enter" key, or left mouse button, to load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press the, entry letter key,  enclosed in  ,  to loa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 See the shell, .DOC file,,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O-SOFT  Utilities  VERSION  HIS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0 * EDIT.EXE Upgrade, Mouse Menus and Directory Window Fil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1 * Correction in Virus Detection, Al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2 * New Shell Use Log and PassName Protection For Menu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Mouse Character Draw Mode and Draw Menu for 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3 * Code added (All Routines) to accomodate CGA color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 Utilities Upgrade With New DISKSCAN.EXE AND DEFRA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.EXE Upgrade, 80/160 Char Lines, Margin setting, &amp; 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4 * Documentation Upgrade, DOC File Now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5 * Shell Menu Selection By Letter Ke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File Find Utility WHER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EE.EXE Limits Increased To Six Dir Levels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6 * DOSCOMM.EXE Now Handles Multiple Commands On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thName Entries Increased To Sixty-Fou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Entry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C, DOSHELP, POPCAL, &amp; PALETTE Now Dual Mod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0 * New File Manager With Dual Tree &amp; Di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Tree Display Now Picks Up Hidden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DEFRAG.EXE : With New Disk Pac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POPDIR.EXE : Get Hidden Files and Auto Selec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O-SOFT  Utilities  VERSION  HIS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1 * Update For Shell and File Managem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2 *   FM.EXE * Ctrl-V Toggles Text / Hex File List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 Files Text Locate and Replace Using 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.EXE * Ctrl-C, Built In Base Convers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M, Set Up To Six Different Directory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S, Keyboard Character and Key Scan C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T, Pop-Up Calendar/Clock w/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F1, Save Current Edit State For Re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K F, Stores Up To Six Different Text Searc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5, Search Drives, Find and 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reate and Execute .BAT Files For Program Mak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rk/UnMark Files For Auto Loa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 Load Edit, Text Find, Text Find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and Marked Files to External Comm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/F, /A Load Options For Use With FM.EX Col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3 *    FM.EXE * Alt-F2, Copy/BackUp/Restore Complet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F8, UnLoad FM and Hand File To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F10, Re-Assign DOS Command Functions F1 Thru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O , UnLoad FM To Execute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P , UnLoad FM and Hand Files To Comm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ecute Functions Now Handle Multiple Command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 Menu Select Problem For Non-Mous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ock Now Displays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.EXE * New Menu Clock Displaying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Messages For Use Log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K1.EXE * Compact Screen Clock Now Displays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4 *    ALL.EXE * Fix Screen Display For Some BIOS Versions, Al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LL.DOC * Remove All Extended DOS Characters From .D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inted Manuals Now Supplied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FM.EXE * Alt-V, Enter Mega Byte Offset For Vie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DIT.EXE * New /x Load Option For Direct File Record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B, Get Marked Block As Text Fi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V, Enter Mega Byte Offset For Vie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RAG.EXE * Correct Disk Data Moves To Accomodate DOS's FAST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Disk Mapping, and Fragment HighLighting Displa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