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HORIZONS                               Scientific Solution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Promenade, Irvine, CA 92715                                  (714) 552-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JECTORY MAK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Maker is a professional simulation and design tool fo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s involved in mission analysis and orbit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jectory Maker generates precision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rth orbiting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ace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llistic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ur Acceler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plerian two-body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vity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tmospheric drag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vity perturbations with atmospheric dra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s trajectory ground traces as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s three conformal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s altitude history t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s time and altitude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ve Numeric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ographic coordinates: geodetic latitude,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on radar coordinates: range, azimuth, eleva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ospherical inertial coordinates:  radius vector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scension, declination, velocity magnitude,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 and flight pat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rth centered inertial coordinates: rectangula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and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choed input data with period, nodal regression rat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ides rotation rate, initial true anomaly, ec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y, mean anomaly, energy, altitude bounds, Kepl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olar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Controlled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te and time of 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sion d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nularity of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utput 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itial State Vector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assical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rth-centered-inert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glish or Metri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JECTORY SCAP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ctory Scape is a companion program that may be used to display several</w:t>
      </w:r>
    </w:p>
    <w:p>
      <w:pPr>
        <w:pStyle w:val="PreformattedText"/>
        <w:bidi w:val="0"/>
        <w:jc w:val="left"/>
        <w:rPr/>
      </w:pPr>
      <w:r>
        <w:rPr/>
        <w:t>trajectories, created by Trajectory Maker, on various world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ews Multiple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ve World Map 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rcator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ereographic projection of the northern hemi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ereographic projection of the southern hemi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mmer-Aitoff equal area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ollweide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Map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ne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dium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ars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ree Central View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eenwich meri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merican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ovie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oth Programs are easy to install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programs are powerful analysis tools offered at an excell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