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Findex User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Findex V1.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89-91 David A Bayl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Details       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SamFindex  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              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paring your machine     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conventions        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s                    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SamFindex          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Layout              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Use                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!                       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Mode Selection     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Word Selection     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Verse Selection     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Context Selection   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Word Search          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ed Word Search       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Word Searching         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marks                   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Keys                  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ing and Printing text  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text files          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ble Database              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ummary            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s, future versions      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Notes             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History             5.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: Registration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Findex is distributed as Shareware. This means that it can be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stributed freely and used for a short period of time to see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f any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find  the software  useful  then you  must  register  SamF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e. The reasons for registering are as follow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is the method  by which you pay  the author for 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registered it is only to be used on a 'trial'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dder and Stoughton have agreed in principle to license the Anglic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V text to me.  This will only be  made available to registered 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price will b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SamFindex consists  of two purchases,  the program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ble text. Registering the  SamFindex program costs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and gets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benefits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recent copy of SamF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News. The SamFindex newsheet detailing  updates to SamFindex a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Technica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updates at very low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you must either register your KJV bible text (cos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)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y the  NIV  text when  available  (cos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).  You  may,  option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 both Tex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egister by  sending a cheque /  postal order to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y Bayl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Elgin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H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8 8Q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s from  the Authorised  King  James Version  of the  bible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s of which are vested in the Crown in perpetuity within the Un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gdom,  are  reproduced   by  permission  of   Eyre  &amp;   Spottiswo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rs, Her Majesty's Printers, Lond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: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copy  this product and  distribute it to  anyone, and indeed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grateful to you for doing so. The only stipulation is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, and  the programs  that came  with it  must not  be altered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. I  would  also  suggest that  no  more  than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per  disk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d for cop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: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  to be  reading this  the  chances are  that you  have 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SamFindex, however, I will describe what should have hap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se anything went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you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st drive A contains disk 1 of the disks you were supplied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be asked which drive to install on.  The drive concerned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ast 4 Megabytes of spare space (this may seem a lot but the  b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ext form takes over 6 Megabytes!). You will then be asked to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s in sequence.  The installation process  is quite lengthy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ring accidents will only ever need to be done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rectory will have  been created called  \FINDEX. This will 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files you need to run SamF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 likely cause  of mishap  is  either that  the disks 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from are corrupt  or the drive you  are installing on is  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ormer is the case you  will have to get the disks replaced;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ter then you will  have to try to make  some more space on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 and try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: Preparing your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Findex uses  disk quite  extensively and  therefore to  get 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from SamFindex you should do  all you can to get your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imes qu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standard  640K machine there is not  too much you can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I would recommend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=20 BUFFERS=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in your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eople with more  modern machines, particularly  with EMS then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set  up a  disk cache,  the  larger the  better, and  also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astopen' type software. This can  improve performance by a facto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or th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: Keyboard conven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ex has been  designed so  that even  one fingered  typists can 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quickly and easily. Because of  this most actions can be 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 single press of a 'standard'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BM  PC keyboard  has a  number  of 'special'  keys you  would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find on a typewriter. Throughout the manual these are  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y placing them in angle br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special key of note is the &lt;Esc&gt; key. Findex uses this as a way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getting out' of any menu the user finds himself in by mist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Findex  uses  two  forms  of  menu,  'fall  through'  and  '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ing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ll through menus are used for issuing commands within  SamF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is along the bottom row of the screen and an option is  ch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the first key of the command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tical scrolling  menus are  used when  the user  is suppos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one of a list of data items. The up and down arrow keys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bar one line. PgUp and PgDn move the bar by one  'screenfu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and item press &lt;Return&gt;, to cancel the operation press &lt;Esc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asionally two keys have to be held down at once where one of th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ecial key. This is denoted by placing the special key first.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&g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hold  down  the  &lt;ALT&gt;  key  and then  press  the  =  key. 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key sequence summons the keyboard macro facil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: Back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Findex V1.08  contains a  user notes  database. This  is a  flex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of keeping track of information and sermons relating to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God. As time progresses you will find this database becomes mo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valuable  to  you  as  a source  of  knowledge.  It  is 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sential that you keep this database safe from power-cuts and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WAY to be sure your  data is safe is to keep regular  back-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hanging data. The files you must back up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EX.DAT, FINDEX.SBX, FINDEX.IDX, FINDEX.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recommend backing up using LHA by Yoshi available from most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s. Then with a clean formatted floppy disk in drive a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 a a:findex.lzh findex.dat findex.sbx findex.idx findex.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cess takes  less that two  minutes on most  machines and 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you months of re-ty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hould also be noted that for speed during operation, SamF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s saving an amount of data until the program is 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ing the &lt;Esc&gt;  key from the main menu). Therefore you must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SamFindex BEFORE turning off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: Running SamF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SamFindex enter the FINDEX directory (this is done using the  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consult your DOS manual). The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 now load and  should display a  blue screen. Then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tart to load  its major data files;  people with slow hard 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find that this is quite slow taking up to 70 seconds (it has 12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to load from a file containing over a million characters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SamFindex colour scheme is designed for maximal contr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o be familiar to people used to modern computer programs.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onochrome screens, or different tastes, can get a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mono.pal colours.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within the SamFindex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ore sedate colour scheme is available be deleting the colours.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mpletely. Future versions of SamFindex will include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dit these palette files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Findex uses  a lot  of  memory (512K  minimum).  However on  a  64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 there is often enough space to run a small memory resident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  such  as  PC-Outline  of  Topcopy+.  The  amount  of 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Findex uses can  be reduced using  the -s option,  this reduc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size  of editable  file to  around 10K.  The amount  of 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is shown by pressing &lt;ALT&gt;s from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loaded SamFindex may  be left either by  holding down the ALT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ing Q or by pressing the &lt;Esc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exxx option changes the extension used for edited files to be x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: Screen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SamFindex screen is  divided into three sections. The  lar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alled the text window. It is  in here that any information you 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will be displayed; in particular the on-screen help appear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The window on  the left, next  to the text  window is the 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Within the word window a single word will be highlighted;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alled  the current  word. The  final section  is the  bottom 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the command line. Here will  usually be a list of command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nter,  occasionally it  will contain  snippets of 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program thinks you ought to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on screen  is a little  arrow which initially  points to the 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This is the mode arrow and it determines whether press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are  deemed to  refer to  the word  window or  to the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lso a  line displaying the position  of the bookmark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context in operation. The  bookmark denotes a place with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ble to which you can easily jump and the context denotes the 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bible which  will be considered in  simple and complex  sea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sections 3.4 and 3.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: Genera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mary use of SamFindex is to search the bible for words or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ords and to  display the relevant  verses. It can  also be us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or read  sections of the  bible. Built into  Findex is a 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ditor  to enable  notes  to be  written concurrently  with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ex. There is  also a bible  database allowing the  user to buil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on of notes related to verses or groups of ver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mplest action is to search for occurrences of a single word 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word.) This is done as follow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Make the required word the current word. This is done by pressing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the word required followed by pressing the &lt;RETURN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 To make Jesus the current word you woul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jesus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To find the first occurrence press s (for sear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To find subsequent occurrences press n (for ne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ten you  will wish  to look  at verses  surrounding the  one tha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. To do this you must  first ensure that the arrow is  po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text window (the direction of the arrow can be altere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and right arrow keys). Then the  up and down arrow keys will 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and next verse  respectively. PgUp, PdDn move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e pointer in steps of one chapter and Home and End move in step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wer of  SamFindex really  becomes apparent when  searching f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e using a more complex pattern. This is explained fully in 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 but as  an incentive try  typing the following  (not includ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s in {})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           {Enter 'Combined mode'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              {Enter 'Quick Search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old knock    {Enter the two words to search 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        {This shows how many verses fit the criteri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           {This displays the first such ver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          {Move back into word m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y seem hard work to find Revelation 3:20 which you probably k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ay, but when you're  looking for a verse  you can't quite 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at you  think may be  in Kings  somewhere it will  speed up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dra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: Hel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on the use of SamFindex  is available in three forms. First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is manual which should be  read at least once by anyone  int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SamF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ly there is the  on-line help system. This  is invoked u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command (ie by pressing h). The help system will come up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vant help  page displayed.  Other help  screens can  be reach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em from the help menu. To exit help press &lt;Esc&gt;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form is only available to users with an extended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at is to telephone me or write to me with the qu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:Current Mod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08 of SamFindex has five modes of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mode (default) is signified by the mode arrow pointing to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Word mode is used when the arrow keys are required to al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ed mode is similar to word mode except that the combined menu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ible at the  bottom of  the screen  and usually  the current 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is displayed in the text window. This mode is usually us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ing up the search pattern prior to searching. See 3.5 for 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mode is  signified by  the mode  arrow pointing  towards the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Text mode is used when the  arrow keys are required to mov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es neighbouring the current one. You  also have to be in this 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nd verses based on  the verse title (eg 1Co  3:5). It is the 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probably wish to be in whilst actually performing a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mode is similar  to text mode. It  is signified by the 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ence of the word window. Browse mode is used to read sect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ble and provides a window the width of the whole screen for  s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bible to be read. In all other respects it acts as tex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mode is similar to Browse mode except that the bottom half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ll  contain the  Current  Note from  the  database if  on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mode is completely different. It  is used for editing text 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readily identifiable as  the SamFindex border and other  nice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ppear to give maximal editing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, text and browse can be switched between by using the Mod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ich means by pressing M). It is possible to switch between text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mode without entering browse mode. The is done using the left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arrow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ed mode may be entered from text  or word mode by pressing the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 Pressing &lt;Esc&gt;  returns you  to the mode  you left.  Edit mod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ined using the Edito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: Current Word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word is the one  showing in the word window in 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. It is the word which will be used by any commands that relat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mary way of selecting a word is by using the Find command  (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word, data or combined mode). Simply press f and then type the 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find followed by pressing the &lt;RETURN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word you typed is not completely matched by any of the word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ible the selected word will be the nearest available. This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as a device to save typing (or to find words that you cannot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). Suppose you are interested in Melchezedic; you can do a fi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lch and you will be placed very close to the required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word can also be altered  by use of the cursor keys  whi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word mode. The up arrow will move  up one word, the down arrow 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word. Larger moves can be affected by use of PgUp and Pg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: Current Vers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only be performed from within text or browse mode. To mov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ecific verse press f for find. It then prompts you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 Chapter:Verse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 to  remind  you  that SamFindex  accepts  references  in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form. In fact the Chapter-Verse separator may be a colon,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or the letter v. SamFindex uses a well known convention for n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oks which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  Genesis             Ex   Exodus          Lev  Leviti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  Numbers             Deu  Deuteronomy     Jos  Jos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d  Judges              Ru   Ruth            1Sam 1 Sam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Sam 2 Samuel            1Ki  1 Kings         2Ki  2 K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Chr 1 Chronicles        2Chr 2 Chronicles    Ezr  Ez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h  Nehemiah            Est  Esther          Job  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a  Psalms              Prov Proverbs        Ecc  Ecclesias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 Song of Solomon     Isa  Isaiah          Jer  Jeremi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m  Lamentations        Eze  Ezekiel         Dan  Dan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  Hosea               Joe  Joel            Amos 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a  Obadiah             Jon  Jonah           Mic  Mic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h  Nahum               Hab  Habakkuk        Zep  Zephani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g  Haggai              Zec  Zechariah       Mal  Malac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  Matthew             Mar  Mark            Lu   Lu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   John                Acts Acts            Rom  Rom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Co  1 Corinthians       2Co  2 Corinthians   Gal  Galat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h  Ephesians           Php  Philippians     Col  Coloss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Th  1 Thessalonians     2Th  2 Thessalonians 1Ti  1 Timot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Ti  2 Timothy           Tit  Titus           Phl  Phile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b  Hebrews             Jam  James           1Pe  1 P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Pe  2 Peter             1Jn  1 John          2Jn  2 Jo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Jn  3 John              Jude Jude            Rev  Reve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 letters for the  book are not  case sensitive. Here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examples of valid ver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 1: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Ti 3v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 3: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 1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near to the  verse you want  you can move  short distances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ble using the cursor keys, their action is as follow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rrow   Move to the verse preceding the current verse in the b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Arrow Move to the verse following the current verse in the b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       Move to verse one of current chapter; if at verse one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e one of preceding 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       Move to verse one of next 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   Go to chapter one verse one of current book; if ther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to chapter one verse one of preceding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 Move to chapter one verse one of next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play the current verse press the &lt;RETURN&gt; key. The arrow key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ounded by chapters  and the Pg  keys are not  bounded by books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, for example, if the current verse is Matthew 1:1 the up arrow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move you to Malachi 4: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: Current Co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SamFindex gives  you the  facility to  do bible-wide  sea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quickly it is quite possible that from time to time you will 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strict your interest to certain sections of the bible. To this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tion of a  context is provided. The  current context is shown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right of  the screen. All searches  and occurrence counts 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within the bounds of the current con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xt defaults to the entire bible. The bounds of the contex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front and back, front being  the first verse in the context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being the last. To alter a bound first move to the new verse 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3.2) and then enter B (for Bookmarks) followed by either F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nt or B for back. You will now see the contents of the context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ny point the context can be restored to the original default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issuing the Bookmark Rese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4: Simple Word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imple  word  search  I  mean  searching  for  verses  contain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ide each word in the word window is a number which is the numb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 that word occurs within the bible. For the vast majority of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very close to the number of  verses in the bible in which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occurs. This number can thus be used to judge whether it is  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 for  a verse  on the  basis of  one word  or whether  a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x search is in  order. Personally I use  a simple word search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d occurs ten or less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d used for the search is the current word (see section 3.1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occurrence of this word in the current context is found by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arch  command.  The  next  occurrence is  found  using  the 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The current  search position is  kept for each  word so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to break off a simple search sequence and go and do 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(such as  another simple search)  and come back  and use the 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o continue where you left  off. Note though that using a 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complex search will also alter its current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Findex maintains  a 'history'  of  the last  25 verses  found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&amp; Next.  You can  go backwards  through this  history u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command. When you have backed  up some Next will move 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history. When the  history reaches 'the present' Next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t to its' old behavi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: Combined Word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mmands used  for a  combined search  are available  only when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ed mode. See section 3.0 for details on changing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thod used for constructing a combined search is first to buil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arch pattern, and then to search using that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arch  pattern  consists  of  three  groups  of  words,  genera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ors and restricters. A  generator is a word  that will caus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e to be considered for selection, a restricter is a word which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esent in a verse for it to be selected. If an eliminator exis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erse then that  verse will not  be selected. Thus  if you want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ll verses containing holy spirit  or holy ghost you would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host and spirit as generators and holy as a restri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logically minded the following may help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ers R1,R2,R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ors G1,G2,G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ors E1,E2,E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erse will be select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1 OR G2 OR G3) AND R1 AND R2 AND R3 AND NOT (E1 OR E2 OR E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t of us may find the following more useful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nd verses containing  the words Jesus and  God and either love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ves but not love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ors:love, lo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ers:Jesus, G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ors:love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o find verses containing 'beginning' and 'word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or: 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er: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or: begin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er: 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example shows that if there  is only one generator and one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restricters then any word can be the sole generator with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are added to or deleted from the search pattern by using the 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lete commands. It  is always the current  word which is added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. The current word can be altered in the usual way (see 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selected Add (or Delete) you will be presented with  Restric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or  or  Generator  to  which   you  respond  with  the  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to the  list you  wish to  add the  word to  (or take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st in Combined mode Findex will display the current display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  unless the most  recent combined command  was Search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in which case Findex guesses that you are probably more inter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text window and displays that. You can cause the current 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to be displayed using the View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 search pattern  can  be deleted  using the  Combined  W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This option should be used with care for obvious rea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e often when creating a pattern you  wish to see if you have 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 restricters  to  bring the  number  of verses  which  matc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down to a  small enough number. This  can be checked u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rences option. Note that for  complex search patterns this 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take a  couple of  seconds to compute  the result.  Note also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patterns that  contain many words  that occur very  often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ble may result in SamFindex  not being able to  load all the data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 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  search pattern  has been  built the  first verse  match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can be found using the Search command, (that is Search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ed menu not  Search from the  Main menu.) Subsequent  occur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found using the Nex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Findex maintains  a 'history'  of  the last  25 verses  found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ed Search &amp; Next. You can go backwards through this histor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 command. When  you have  backed up  some Next  will 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ward through the  history. When  the history  reaches 'the  presen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will revert to its' old behavi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the best way to become competent in the use of combined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ques is to spend some time experimenting. Using the Help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within the Combined menu will put you into the relevant s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-line hel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6: More Word Sear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bined searching techniques discussed in section 3.5 are de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extremely simple  to use. This simplicity  can lead to tedium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 of more  advanced users.  Therefore SamFindex  has a 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facility  designed for  entering combined  searches quickly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giving slightly more power than otherwise available. In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ode allows  searching for  phrases and searching  within a 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radi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quickly build up  a search pattern use  the Quick command (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ed menu) and then enter the words you want searched for sepa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paces.  Finally  press &lt;RETURN&gt;.  SamFindex  will now  construc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pattern that will find verses containing all of the words  ty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. The  pattern is  optimised to  provide the  fasted possible 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for the given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event  of mis-spelling  of words  SamFindex will  select a 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. This search pattern can be  modified and / or used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erform  a phrase  search  simply select  Quick  and press  the  '#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then enter the phrase to search for. SamFindex will creat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pattern as before but this  time the View window will show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in  phrase mode.  Now performing a  search will  look for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verses  containing the  specified phrase.  Note that  adding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to the search pattern or  entering the Quick command follow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!' character will return you to standard combined search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 SamFindex  supports  radius  search. Enter  the  Quick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the '@' character followed by one or two digits giv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us width  followed  by the  required  words. SamFindex  will 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ruct a search pattern  but you will be  in radius mode.  SamF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w  look for  verses  containing the  relevant words  but 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radius&gt; words of each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God so l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match any verses containing all of the four words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for God so l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nly match verses containing those  four words next to each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 that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4for God so l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match verses containing those four words next to each other b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5for God so l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match verses  containing those  four words in  any order 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one word separates the four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:The phrase and radius searches are an extra level of  admin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a normal  combined search.  They work by  constructing a  comb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and  then hauling  off disk  all verses  that match  the 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teria and then checking if they match the extra criteria 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should thus only  be used when a  standard combined search  y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 many occurrences to be checked by ey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7: Book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quite commonly the case that you wish to investigate two s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bible at once, perhaps to  compare and contrast. To this end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ossible to set a bookmark to a location in the bible which ca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jumped to using only a couple of key p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ition of the bookmark is shown  in the top right of the  scre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efaults to the start of the new testa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okmark  position  can  become  the  current  position  simply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the bookmarks menu and pressing the J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Exchange command will result in the current location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bookmark but also the bookmark will change to the old 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seful if you are simultaneously looking at two sect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ble and wish to keep switching back and forth betwee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t  the  bookmark  location  to  the  current  location  ent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marks menu and press S fo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cation  of the  bookmark is  not altered  by the  Bookmark 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8: Quick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peed-up the use of SamFindex a  Quick key (some people refer to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macro) facility has been provided. To use a Quick key just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vant function key and the keys  assigned to it will be entere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. (Note the function keys 2-10 are suppor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e which key sequences are assigned to which keys press &lt;ALT&gt;=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the window press the &lt;ESC&gt;ap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new key sequence press &lt;ALT&gt;= followed by the function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wish  to assign to.  The keys you  press from now  on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ed until you press  the &lt;ALT&gt;=. A line  will come up toward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screen to tell you a recording is being taken. Not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st you  are recording  a  quick key  your  key strokes  still 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. Currently the  maximum length  of a  quick key  sequence is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Warning:- Items within  the &lt;ALT&gt;= menu may  not be got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quick sequences, thus the key sequence &lt;ALT&gt;=s will not work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ed to a quick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ave your quick keys  using the &lt;ALT&gt;= Save command. They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be loaded automatically whenever  SamFindex is executed.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save  the quick  keys is  findex.qck. A  default findex.qck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which contains a number of useful key sequences, if this  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royed it will be found on disk 1 of your master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key assignments are as follow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: &lt;FIXED&gt;     Context Sensitiv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:cag&lt;Esc&gt;     Enter generator and exit combin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:car&lt;Esc&gt;     Enter restricter and exit combin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:cs&lt;Esc&gt;      Search and exit combin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:cn&lt;Esc&gt;      Next item, exit combin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:ooe          Current verse to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:ofeooeoofc   Current verse to editor in expande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set format to cond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:bf           Front of current co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:bb           Back of current co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:&lt;Esc&gt;       Exit curren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Edit mode has  its own set of  keyboard macros. The limi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 characters still exists so only  short words should be assign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9: Browsing the bible and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print selected verses or database notes on a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s done by selecting the Output option from the main menu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be presented with a menu off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xt One_verse Selected Note Format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first letter of the command enters it. Context means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every verse in the context. One_verse means just print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e. Selected  means print  out  all verses  in the  current 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the complex search criteria (the number of verses that is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found using the Occurrences command see section 3.5). Note mea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command gives thre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ensed Expanded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condensed will cause verses to be printed in a compact  fo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text will be there but the verse reference will be  abbrev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possible.  Expanded  is  more  readable  but  takes  more 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will toggle the highlighting of selected words in vers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reason for turning highlighting off is to speed up verse outpu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er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have selected  some verses  you will  then be  offered 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, editor, note or  diskfile. When outputting  to editor or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goes into  the current editor or  current note at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diskfile  option is  chosen you will  be asked  for a 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DOS filename  (without extension, Findex  always uses the  .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). If the file already exists  output will be appended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otherwise a new  file is created. Whilst  outputting one ha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option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ase Temporarily stop printing ver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  Output the verses slower (useful when using the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 Output the verses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 Stop outputting verses al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0 Editing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eature added in V1.06 is the ability to edit text files from 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Findex program. This means that bible study notes or sermon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epared whilst using SamFindex. Verses from SamFindex can be  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text editor using the output command (see 3.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Findex  text  editor is  designed  to be  as  simple to  use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. It is NOT  a fully blown word  processor and it is  envisa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any will want to move the  Ascii file the editor produces into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processor to 'massage'  it into nicer  form. Most word  proces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read Ascii files directly or  can 'import' them. Consult your 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or is paragraph based. This means that it deals in chunks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graph and  will auto-format  that paragraph  to fit  in the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. In practice this means that a  blank line has to be put 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of text that are not supposed to appear on the sam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lways  much debate  of editor  keystrokes. I  have adopte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t of the WordStar keystrokes. They are well documented, are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ouch  typists and  most importantly  I know  them! The 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sed are as follow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&gt; A    Left one word (also &lt;Ctrl&gt; Left arr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&gt; F    Right one word (also &lt;Ctrl&gt; Right arr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&gt; S    Left on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&gt; D    Right on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&gt; E    Up 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&gt; X    Down 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&gt; T    Delete wor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&gt; Y    Delet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Home&gt;      Beginning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d&gt;       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g Up&gt;     Up 10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g Dn&gt;     Down 10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As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shifted function keys are defined and two al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hift&gt;F2   Sa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hift&gt;F9   Mark file as 'untouche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&gt;=      Define macro keys (see 3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&gt;S      Statistics on currently edi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or is entered using the  Editor command. You will be  pres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 window asking  you which  file to  edit. Enter  a DOS 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an extension (Findex will always use a .doc extension). You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n edit  window in  which you can  type. SamFindex  proper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hed by pressing the Escap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use  the editor command  you will be  asked which fil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. Pressing &lt;ENTER&gt; will edit the current file if there is one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re must be a current file before verses can be move acros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pu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1: Bibl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Findex contains a powerful  database facility to  allow the use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set of notes relating to  verses or groups of verses. A  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attached to any  number of notes and a  note can be attach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number of verses. A menu-choice facility is available to allow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ing of the database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Findex is supplied with a  database of over 25,000  cross-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ver 200 subjects. This  cross-reference database was culled from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available  in  the  public domain.  The  references  direct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 do  not  necessarily  reflect  the beliefs  of  the  autho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F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not wishing to  base their own database  upon the public 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should  delete the  files findex.dat,  findex.sbx, findex.spx 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ex.idx before adding any notes of their own. It is however  assu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remainder  of this  section that  the supplied  database i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ter database command mode use the Data option from the main 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also put you in database viewing mode if you were not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. The only new concept you need  is the Current Note. This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most recently created or chosen from a subjec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ist  all available  subjects  use the  List  command. You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ed with a menu of subjects, select a subject by pressing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 will become the current subject and the corresponding note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in the lowe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iew  all verses  relating  to the  current  subject use  the  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Again you  will be presented  with a menu,  after select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e it will become the  current verse. You could  now look at all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jects  related to  the current  verse using  the Notes 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you have a list from which you may choose an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just the subject facility  you have a cross-reference ability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 supplied.  However you can  go a stage  further. Connect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subject heading is a piece of text which can be up to 12K long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a piece of text for the Current Note select the Edit comman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now edit  this note as  if you  were in the  SamFindex editor 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3.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 a new  subject select  Create. You  will be  prompted f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 heading and then placed in the editor ready for you to typ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ote upon the subject  heading. The Current Verse will 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ttached to the subject you 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ttach other verses to the Current Note make the required ver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Verse (using the Find command  or the arrow keys) and then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h. To remove the  link between the current  verse and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use  Delete. When  a subject  is unlinked  from all  verses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from the database (you are warned before this happe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es can be  imported into  a note and  a note  can be  put to 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or editor, see section 3.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0: Command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     Change current word or 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   Find first occurrence of current word in b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     Find next occurrence of current word in b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 Find previous occurrence of current word in b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     Move between text, browse, data and word viewing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ed  Bring up the combined menu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marks Bring up the bookmark menu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  Put portions of text to screen, diskfile, editor o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   Move into edit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     Move into databas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Q     Quit SamF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    Quit SamFindex condi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=     Quick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ed Menu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       Alter the current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      Add current word to search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     Delete current word from search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     Find first verse in bible matching current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       Find next verse in bible matching current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   Previous verse found from combine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       Display current search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pe        Erase current search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rences Count number of verses matching current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      Build search pattern quickly, phrase and radius sear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      Return to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mark Menu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nt       Set first verse of context to curren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       Set last verse of context to curren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        Set bookmark to curren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        Move to location of current book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      Reset context to whole of b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&gt;= Menu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       Save current quick key 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n)        Press a function key to start recording for that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Menu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   Output verses selected by current search p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_verse   Output current 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xt     Output whole of current co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      Output current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     Change verse format, including highligh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       Edit current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     Create new note and attach to current 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       List all available su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      List all notes attached to current 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e       List all verses attached to current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h      Link current verse and current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     Delete link between current verse and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       Alter current 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      Return to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: Bugs, Comments and future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rote this program for my own use; as such it has handled well an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 as I know does  not contain any bugs.  However it is possibl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ome bugs lurking in there still. If you find any then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me know (whether or not you are registered) and I will fix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 another level  of bug,  which is  not really  a bug  bu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ission of a  feature that  you may consider  essential to  conven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of the program.  If you find any  of these then again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 me  know,  however,  I  reserve  the  right  to  only  enter 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ce with people who have an extended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re  some  features that  I  intend to  add  to SamFindex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editing keystrok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flexible macros, particularly for edit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printer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bookmar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im to make a  NIV text disk available  for use with SamFindex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os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: Technical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Findex complete with the full bible text and index take up less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than the  plain ascii  text of the  bible itself.  This has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hieved in two  stages. First the  books of the  bible were  co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sequential format to random  access format; this removes the 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verse/chapter numbers and also speeds  up the time taken to fin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e (less than 300ms on most hard disks). The second stage wa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ct that the index contains a list  of all the words in the  b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code the bible text. This technique allows every word in the b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represented using  2 bytes which saves  space for all words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one letter (as spaces need not be stored). This results 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of about two thirds on the space the bible usually ta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index there is an  entry for every occurrence of every 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bible. The format used  has been optimised for compactness 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t it still stretches  to about a megabyte.)  The format used is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good for a sequential  search on a word or  group of words.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 not very good for a reversed sequential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erforming a complex search the index data for all words 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earch is  loaded into memory (this  is necessary if  reaso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is to be obtained). Data used on previous searches is cached;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 memory  runs out  the cache  is released  in its  entirety and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 is made to load just those items which are currently essent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also fails an error is sign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Findex database is quite unusual because it can be keyed in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s and  has variable  length records.  This has  been  achie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wo btree indexes and a 'fileheap'  which is a really just a  b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variant  length records.  To  save on  index space  whilst 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 names up  to 39 characters  in length a  third btree index 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used to 'hash' subject names. Currently the file structure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mise for  space  and  over  time the  btree  indexes  could 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balanced. This would  be tackled  in the 'database  manager' if 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produ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cess a printer SamFindex attempts to open the file P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Findex and the  utilities that  developed the  index and 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were produced using Zortech C V3.0 with compact memory mode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 used  was an  Amstrad  PC1640 with  32MByte hard  disk.  Re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has been using the excellent  TopSpeed C++ V3.0 on a  20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: 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00 Released May '89. Original releas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01 Released July '89. Fixed small bug regarding slightly  inaccu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ing (+1 or -1) of  occurrences of complex patterns. Added  co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earches, added single bookmark, updated help screens an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02 Released August '89. Fixed small bug in screen format which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in bookmark displaying wrong verse number. Reduced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used  by  about  120K,  this makes  using  SamFindex  with  512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s much more realistic. Arranged for Jesus to be the current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rogram loading. Made  install program more chatty  and sped up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process a little. Made some internal changes to data stru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resulted in a 5% decrease  in startup time. Added support for  M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ercules  adapters  also  for  CGA etc  with  mono  screens. 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hange facility  to the  bookmark menu.  Added user  definable 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. Updated help screens and manual, including change of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and format that works with more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03 Released September '89.  Fixed obscure bug which caused LORD'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inted as LORDS followed by  a beep. Fixed manual bug that  clai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all program was  called install when in  fact it is called 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return key display the  current verse. Added searching for  ver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name. Added Output command to allow browsing of bible and outpu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. Updated help screens an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04 Released October 89. Fixed bug introduced in 1.03 that  prev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s denoted  by  a  four  letter name  being  jumped  to.  Added  KJ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sation notice to manual and  software. Tweaked file handling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program start up by 20%.  Added output to diskfile. Added 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of printed ver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05 Released January '91. Complete re-write into C++. Cured a 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utstanding bugs, particularly a  few spelling mistakes and a  'w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' effect that meant that  printing the current context 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Revelation went on for ever. Installation procedure sped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de DOS 4 compatible. Manual run through an English spell chec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06&lt;Beta&gt; Released February '91. Added Editor mode. Textfiles can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loaded and edited within findex. Verses can be moved to the 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d the move  towards SAA  compliant key  sequences. Add  genu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op up' windows. Jazzed  up the displays a  little. Removed the 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menu item  and replaced with  the &lt;ALT=&gt; menu.  Created a  comb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once in the combined menu you have to ask to come out again. S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combined searches by 10%.  Changed default macros to something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. Altered manual and help  system. NB:Users of previous 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read this manual, things have changed a b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07 Released September '91. Made  help system more user friendly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.hlp files.  Added facility to  highlight word(s) 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searched on. Added a  history facility on searched verses. 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ility to reverse screen colours and alter file extensions. Tid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  few loose  ends, particularly  when dealing  with erroneous 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. Slackened the syntax for verse  finds. Added to the verbiag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bined View  display. Jazzed  up the loading  screen.Fixed a 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aused Findex to kill the screen cursor on exit. Fixed a bug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ented very long words being displayed in the word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08  Released  February '92.  Added SamFindex database.  A major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allowing a large network of notes and cross-references on b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s to  be  produced. Introduction  of  Quick, Phrase  and  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. Introduction of Eliminators  to search patterns. Removal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quick key and installation of F1 help key. Help available from 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. Installation changed to use LHA rather than proprietary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 option  provided  to reduce  memory  usage. Amend  help  system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