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CRIPTURE 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Version 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Scripture Quest" was written for the purpose  of testing on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nowledge  of the  Bible.  Questions  dealing  with Bible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ings,  doctrines,  prophecies,  commandments, history, b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raphy, and geography  are  some of the types of ques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be found within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STE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  IBM  PC or true  compatible with  128K RAM  (or above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ing DOS 3.0 and above will run "Scripture Quest".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quires one disk  drive and will work with both monochro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or mon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ADING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ert the  "Scripture Quest"  diskette into a drive.  Se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orking  drive to the same drive at  which the diskette is  l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ted.   Then  to  load  the   program  simply  type  ---&gt;   S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n  press  &lt;ENTER&gt;.  The  program   will  load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will  first be greeted with  two title screens.  Aft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  the number of  participants  playing  (maximum 9),  f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wed  by their names  (maximum 13 characters).  If  use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nochrome  monitors encounter display  problems with this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ram,  then load  the program  with  parameter ---&gt;    SQ /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laptop  users,  sometimes  the  highlighted  marker ba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  visible on certain machines, try  loading the program 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Q /LAP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SWERING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Scripture  Quest"  has  available  over  1600  different B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estions.  These questions will be selected at random  b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uter.   The user does, however,  have  the choice of de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ining the general category  from  which  these  questi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chosen.  Your  choices  are either  Old  Testament, New T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ment, or Both Testa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Y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user(s) also  has the option  of playing against the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playing  against the clock, the longer it  takes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 correct answer  the  fewer  points  awarded  will b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icker the  correct response,  the  higher the points.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nus  points will  be awarded if the user  selects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swer while  a string of  hearts appear on the top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 user wishes  to limit  the number of questions atte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 session, then add the following command line paramete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begin "Scripture Quest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Q /STOPAT=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where "##" is replaced with a number which when reach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TOMATICALLY  display  the  "Top Ten"  scoreboard and  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ram.   Or the  user can  stop the program  after a 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umber  of  minutes have  elapsed  since  the beginning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ram by u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Q /TIMEOUT=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where  "##" is  replaced  with the  number of  minute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tance,   "/TIMEOUT=15"   will   cause  "Scripture Quest"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rminate after 15 minutes of play have elap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outs of the questions viewed can be  obtained by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 appropriate  printout  option.  There are two printout 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ions: 1) All questions/answers  will be  printed,  and 2)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correct  questions/answers  will be  printed.  After every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estions the correct answers (along  with references) 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ed on a separat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EXIT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exit the program press the &lt;ESC&gt; key when the message "[ES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 OPTIONS"  appears.   A list  of options  (including  "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cripture Quest") can  be  chosen.  The  opportunity to 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estion categories, printout status, number and names of pla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rs,  redisplay/repeat  questions,  and clock  play is also o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ered at this  time.  An &lt;ESC&gt; key here will return the user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ck to the  program where they  had left  off.  If the user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cided  to quit,  then a  chart of the  top ten scor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played and  updated  on the screen.  To return to DOS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P TEN SCO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Scripture Quest" will record the ten  highest  scores and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 data to the disk.  Since  this routine must write 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, the disk must NOT be write pro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efault  sort index  for the "Top Ten" scoreboard  is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pon  the POINTS  category.  Users with the  highest POI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d at the top of the scoreboard.   For those who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have  the "Top Ten" scoreboard  sort based  upon the hig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CENTAGE of correct answers, then add the following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command line when starting "Scripture Quest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Q /SORT=PC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 shall not assume  any direct  or indirect responsib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sses  incurred  from the use of "Scripture Quest."  This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ram is offered "as-is" with no  guarantees  attached.  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 user  obtained   this  copy  of "Scripture Quest"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thor  direct, we will not be  responsible for the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this program.  Considering  the methods by  which sharewar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 domain software  is  distributed, any  number of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n  happen to  the integrity  of the program or  files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.  If your copy of "Scripture Quest"  does not work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btained it  from a  source other  than the  author, we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bligated to  provide you  with a  working  copy.  Contac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urce where you obtained  this disk,  or submit the  regis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ion form  to us for a fully functional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TRIBUTION GUIDE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Scripture  Quest" is  copyrighted  shareware  software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 public  domain.  If  you  find this program  useful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  your  copy.  If you do not  find this program use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n  pass  this disk  on to  a friend.  INDIVIDUAL  user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tted to  make copies  of this  disk and pass them on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ALL of the following conditions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) No  changes or  alterations  are  to  be  made to "Scri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est" - this includes ALL related files on this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No one may sell "Scripture Ques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areware/public domain vendors  and  BBS  can  onl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program under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) Written  permission  must be  received by the program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FORE public distribution  of this program.  When writing,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ude a SASE and  mention the version # you wish to dis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AVAILABLE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Scripture Quest" is just one of  our  many  software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are interested in additional Bible related softwar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nd a note of inquiry and  5 first class U.S. stamps 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thor below.  In exchange,  you will receive a disk catalo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itional Bible programs available.  Indicate the disk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  your  computer  supports.  Canadian inquirers,  ask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stmaster  for 5 international  postal coupons instead of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mps.  Write to  learn more about these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BREW FLASHCARDS   - Learn the Hebrew alphabet, vowel poi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ng, words and pronunciation. 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orien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MORY VERSE        - Learn  to memorize Scripture.  Hundr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of  verses  to choose from.  King J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GRAPE VINE      - Work  letter  by  letter, word by w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uncovering the hidden Bible phr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VERBS            - This  program  tests   one's  knowl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of the Old  Testament book of Prover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1) Pair  the first half of a proverb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ouplet  with its matching second hal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2) choose the correct key words to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plete selected proverbs, 3) 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on the book of Prover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ING JAMES BIBLE    - The   program,  including  text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program makes it  possible to fin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view  books of  the Bible in  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ingle  and split   screen  options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plit  screen   enables  the reade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ompare scripture with  scripture.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locks of text for copying portion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  or to  printer.  A daily 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plan  option  makes it easy to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ible  through  in  one year. 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 map  and dictionary.   Runs on  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s or 3"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ENTEXT          - Commentaries  on  various books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ENTARIES          Bible presented in hypertex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TS OF THE         - A  combination  of  graphics and  B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OSTLES              text  that automatically  display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ocation of the  geographical 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mentioned in  the N.T. book of  Ac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he  user reads  the text.  Short  ge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graphic/historical notes  for each  l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ation also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RAEL - THE        - A graphic tour  from Genesis to Ac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ND OF PROMISE       the gospel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JVOCABULARY        - Have difficulty understanding the  KJV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est  and  increase  your knowled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vocabulary  of  the  King Jame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with this program. From "Ado" to "Wo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his is a great way to learn those di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ficult  and  archaic  words  from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lassic Bible translation of 16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OSPEL PARALLELS   -  A computerized  gospel harmony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ooks of Matthew,  Mark, Luke and  Jo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n  parallel  format.   Find  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parallel passages in seconds. 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with chronological index  and note pa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?                   - Other  programs are in the works, 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s "Here A Little, There A Little"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"PC Atlas of the Bib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OSING 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 hope  that you find  "Scripture Quest"  a useful tool in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reasing  your  knowledge of  the Scrip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 welcome all  feedback.  Drop us a note if you  have any su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stions to improve the program, or if  you find  any bugs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ssible errors in questions, misspelled word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hilip P. Kapusta   P.O. Box 5423   Falmouth, Va. 22403  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