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A Bit Pattern Manipulator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: A Notation System for Bit Patterns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Memory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Memory: Data and Programs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wn of Assembly Language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Syntax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terrupts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eration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ose users.  Experie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heart of your computer is a microprocessor chip,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by Intel, who makes the chip.  What this chip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bits which make up the memory.  The 8088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its in chunks, and so we'll introduce speci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izes of bit chunks the 8088 is most happy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yte* will refer to a collection of eight bits.  A *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recognize these number ranges as the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and the possible values of an integer variab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This explains these somewhat arbitrary seem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ses words of memory to hold line numbers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n a video screen.  If you look in appendix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SIC manual, you'll notice that there are *exactly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 that can be displayed on your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es a byte of memory to tell it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 there are about 256 fundamental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icroprocessor chip can carry out.  This sugge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: A NOTATION SYSTEM FOR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bits as a series of 1's and 0'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clumsy, and error prone.  Ar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're different by breaking them down into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1110 1111 1111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given above, with the following more manageabl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ssigned to the pattern.  The last six pattern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"A" through "F", and taken together, the symbo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F constitute the digits of the *hexadecimal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us, the symbols assigned to the different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ere born out of historical prejudice in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strictly a number handling mach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important interpretation of these symbol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ing it's enough to merely think of them a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memory is identified by it'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distinguish 1,048,576 differe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oint, it probably comes as no sur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total of 1,048,576 differe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may be written down as a series of 5 nybble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S stores a pattern which enco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quipment is installed on your IBM PC in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at location 00410.  Interpreting the address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second byte of this word has an addres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be written down in what may be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NTENTS: DATA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one of the 200 some fundamental operations i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.  This mapping of patterns onto operation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a series of patterns located in consec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WN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hine language program can be pretty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y prone to making errors.  It finally occur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it one line at a time, output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guage patterns produced are called the *object code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that the assembler was unable to understand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it inserts error messages in the listing, po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 Not being a masochist, I wrote CHASM in BA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it, there's a sort of circular logic in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mers at Microsoft wrote the BASIC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, and I used BASIC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day, I hope to use the present version of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machine language version, which will ru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times faster, and at the same time bring thi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the 8088 microprocessor,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digested this, I'd recom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eper treatment.  To use the CHASM assembler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ed The 8086 Book anyway, to tell you the differen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nd thei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X register, and it'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emory, plus you can over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ES register,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 Although it's physically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value in the SP register, it's bes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, since you 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n* indirectly affect it'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register is also relatively inacce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 you to set or clear each of these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many instructions affect the stat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utcome of the instruction.  For exampl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s of the status register is called the Zero fla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hich ends up generating a bit pattern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s the Zer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decision and branch accordingly is via this fla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some test or comparis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comparis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paris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you put a label on the instruction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, you refer to the label.  In general, the label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f characters you want.  A good practice is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minds you what that particular part of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ill assume that any string of characters which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number of possible operands.  Probably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gisters, specified by their two letter mnemon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immediate data is specified by it'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".  Some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five different ways 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by enclosing it'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y the brackets are needed.  Without them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between an address and immediate data.)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he assembler to set aside a section of memor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e on this latter), and put a label on the requ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at point in memory by using the label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number of indirect ways to address memory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require an operand to tell them where to branch *to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, you specify locations which may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 putting a label on them.  You can then use the lab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professional assembly languag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BIOS source listing given in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.  Over *half* the text consists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ginning of a comment, so that it knows to skip over.  CH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n the contraption.  Because the thing is spr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tack sinks down from the weight of the new t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tack ends up always being the same he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.  When a customer takes a tray off the stack,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s up to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*pushed* onto the stack, and *popped* off.  According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set of PUSH and POP instructions in the 8088'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ccupying the registers it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o monkey with SP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k.  However, there's one very important instruction, whi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found in Appendix D of the DOS manua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stored in ROM (read only memory) and comprise the *BIO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ic input/output system of the computer.  Detail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can be found in Appendix A of IBM's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IBM charges around $40 for Technical Refere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Appendix A alone is easily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gue as well as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he assembler automatically substitutes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.  This process makes your program easier to r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somewhat meaningless looking pattern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hich tells you what the pattern is for.  It also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asier to modify, since if you deci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, you only need to do it once, rather tha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two such pseudo-ops: DB (declare byte) and DS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).  DB is used to set aside small data area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any pattern, one byte at a time.  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large areas, but all the locations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init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ssemblers allow you to use the label as an operand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a couple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wri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erform the function filled by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, that is, it will clear the video screen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pper left hand corner.  In fact, this is a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nce the DOS environment doesn't provide an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BIOS routine called VIDEO_IO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the screen.  Access to VIDEO_IO is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number 16, and documentation can be found on pages 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-44 of Technical Reference.  VIDEO_IO actually perform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creen handling functions.  We specify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, along with information need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in the 8088 registers.  Our entire progra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f putting the proper patterns into the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VIDEO_IO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screen, we'll use VIDEO_IO's scroll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does is move a portion of the screen up,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ed space with blanks.  We have to tell VIDEO_IO w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to scroll, and how far to scroll it. 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patterns into the right registers using the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MOVing the patterns in as immediate data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H,6     ;this specifies we want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CH/CL register pair specifi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olumn of the upper left hand corner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C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C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DH/DL pair does the same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H,24    ;row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L,79    ;column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H specifies what colo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7     ;we'll u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L specifies how fa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L,0     ;pattern 0 means to blank out the who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none of the lines starts at the left margi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 If they did, CHASM would think that the instruc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meant to be a label, and would get very 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bit patterns are meant to represent numb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to write down the immediate data as decimal number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translate into the proper pattern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ince each of the high/low register pairs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16 bit register, I could have moved th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ves in at the same time.  I did it this way for clar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profu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half of the program has to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 Again, all that's necessary is to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H,2     ;specifies that we want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DH/DL pair specifies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where we wan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H specifies which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0     ;put the cursor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one last detail.  We have to warn the 8088 that it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our program, or it'll just keep execu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patterns are in memory after our stuff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rashing the system"?  One of DOS's vectored interrupt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ermination, returning you to DOS.  The las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2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riting the program, we must now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lines of our program.  This is don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such as EDLIN, which comes on your DOS disk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you can either copy the above lines into a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or use the file CLS.ASM, which was included on your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CLS.ASM contains the above lines already enter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rather not bother making your own fi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w time to assemble the program.  From DOS, you start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typing it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has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xt in i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process.  If you have a printer, turn i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. 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or object file? [xxx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(We'll accept CHASM's 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has gotten.  For this program,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DOS when it's finished.  If it went to the screen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will now contain machine language program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your input file, with an extension of .COM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DIR to get a directory listing.  Not only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 file is really there, it fills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us something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machine language program, you just type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r without the .COM extension.  (Note: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*enter* the it, the file has to have the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recognize it as a machine language program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as done right, the screen will clea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, A&gt;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he entire process, from start to finish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enough of a start to be able to digest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8086 Book, then begin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