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icon in Borland Graphical Interface (BGI) form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+F for File in main menu, then hit S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for Format.  Choose Borland graphic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enu.  Any decent file name may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ormat normally defaults to the type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VICON.  Icons that are not extern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aults to VICON's Nativ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and export icons in Borland Graphical Interface (BGI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using TURBO PASCAL, C and C++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trieveImage(FileName : PathStr;    var 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routine retrieves an image stored in a disk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application.  Call PutImage(X, Y, P^, COPYput)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image at (X, Y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and C++ user should have no problem in transl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:= File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F, P^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{Retrieve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Image(FileName: PathStr;    X1, Y1, X2, 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routine saves an image in a disk file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If you later run VICON and see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, select Resize in the main menu to clip the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larger than 64 X 64 pixels, VICON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utomatically when it is read from the fil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altered until you choose to overwrit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are free to retrieve and edit any BG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th VIC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:= ImageSize(X1, Y1, X2,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(X1, Y1, X2, Y2, P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Write(F, P^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{Save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Vicon is capable of extracting icons from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multiple BGI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ease read ReadMe.DOC, Register.DOC, Licence.DO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