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ed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Highly Recommended, or 720K/hig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Program files will NOT fit on an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_INST.EXE is a SELF-EXTRACTING Zip file which cont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fit on a 360K diskett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_INST.EXE file to directory on your hard disk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_INST then press ENTER.  Read ALL the DOC file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please call Input Software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do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oftware Developmen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20 S. 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ney, Ohio 4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498-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