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K E Y T R E E     T O O L B O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ast updated:  Ma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KeyTree Toolbox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README.DOC and SHR-WAR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: Random access file handling for Turbo Pascal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The KeyTree Toolbox is a set of library routines fo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programmers, which create and maintain randomly accessed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 records. The indexing algorithm requires only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rd key to ensure uniqueness before reading a record (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customer whose name starts with Z, you get the record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Z). Any number of files may be opened, and each may have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of multi-field keys. "Read all records whose key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haracters" is provided, and files can be read and written ser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records can be chained in linked lists. Sourc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KeyTree Toolbox package to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KeyTree Toolbo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KeyTree Toolbox, Rewse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authorizes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KeyTree Toolbox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- KeyTree Toolbox, Version 3.1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Tree Toolbox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README.DOC text file.  If any files listed in the README.DOC text</w:t>
      </w:r>
    </w:p>
    <w:p>
      <w:pPr>
        <w:pStyle w:val="PreformattedText"/>
        <w:bidi w:val="0"/>
        <w:jc w:val="left"/>
        <w:rPr/>
      </w:pPr>
      <w:r>
        <w:rPr/>
        <w:t>file, or the README.DOC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Tree Toolbox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README.DOC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KeyTree Toolbox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KeyTree Toolbox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KeyTree Toolbox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Rewse Consultants 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KeyTree Toolbox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Tree Toolbox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Rewse Consulta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ed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Augu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KeyTree Toolbox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KeyTree Toolbox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- KeyTree Toolbox, Version 3.1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Rewse Consultants Limited.</w:t>
      </w:r>
    </w:p>
    <w:p>
      <w:pPr>
        <w:pStyle w:val="PreformattedText"/>
        <w:bidi w:val="0"/>
        <w:jc w:val="left"/>
        <w:rPr/>
      </w:pPr>
      <w:r>
        <w:rPr/>
        <w:t>In other words, the disk-based documentation may not be distributed in</w:t>
      </w:r>
    </w:p>
    <w:p>
      <w:pPr>
        <w:pStyle w:val="PreformattedText"/>
        <w:bidi w:val="0"/>
        <w:jc w:val="left"/>
        <w:rPr/>
      </w:pPr>
      <w:r>
        <w:rPr/>
        <w:t>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Tree Toolbox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wse Consultants Limited prohibits the distribution of outdated versions of</w:t>
      </w:r>
    </w:p>
    <w:p>
      <w:pPr>
        <w:pStyle w:val="PreformattedText"/>
        <w:bidi w:val="0"/>
        <w:jc w:val="left"/>
        <w:rPr/>
      </w:pPr>
      <w:r>
        <w:rPr/>
        <w:t>the KeyTree Toolbox package, without written permission from Rewse</w:t>
      </w:r>
    </w:p>
    <w:p>
      <w:pPr>
        <w:pStyle w:val="PreformattedText"/>
        <w:bidi w:val="0"/>
        <w:jc w:val="left"/>
        <w:rPr/>
      </w:pPr>
      <w:r>
        <w:rPr/>
        <w:t>Consultants 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August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Rewse Consultants Limited, 44 Horseshoe Road,</w:t>
      </w:r>
    </w:p>
    <w:p>
      <w:pPr>
        <w:pStyle w:val="PreformattedText"/>
        <w:bidi w:val="0"/>
        <w:jc w:val="left"/>
        <w:rPr/>
      </w:pPr>
      <w:r>
        <w:rPr/>
        <w:t>Pangbourne, Berkshire, United King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Rewse Consultants</w:t>
      </w:r>
    </w:p>
    <w:p>
      <w:pPr>
        <w:pStyle w:val="PreformattedText"/>
        <w:bidi w:val="0"/>
        <w:jc w:val="left"/>
        <w:rPr/>
      </w:pPr>
      <w:r>
        <w:rPr/>
        <w:t>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- KeyTree Toolbox, Version 3.1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KeyTree Toolbox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KeyTree Toolbox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README.DOC for our mail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