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KIT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ndrew Neitz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KIT is a library of routines I put together about a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back of digitized sounds through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ard.  Over time, I found that I wa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sle of mailing these routines to people every time some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on SB programming.  Eventually, I decided that I would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ll together and release them, so now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guarantee that DIGIKIT will work for you. 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is that it works for me.  In no event, furthermore,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for any damage it may cause you, your computer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logical health or your cat.  Personally, I can't imagin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urt ANYTHING, but I see these disclaimers everywhe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I should probab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copyrighted and all rights are reser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xpressly granted here.  Now, having said that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triction in your own programs and may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you like as far as I'm concerned. However, if you use DIG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gram which you release, I would appreciat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note in the docs indicating that you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feel the overpowering urge to support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few bucks (or even just a supportive no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rew Neitz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ak Hill Court S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rberth, PA 19072-1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GIKIT, you should run DIGITEST.EXE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KIT operates by loading the Sound Blaster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-VOICE.DRV (as far as I know, this file is included with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boards; however, I am uncertain of the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it) and then making call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T-VOICE.DRV IS REQUIRED FOR DIGIKIT TO OPERATE CORRECT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these functions and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ut DIGITIZE.H in your include directory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digitiz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all source files which use them.  Then link DIGIT?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? represents your memory model; for example,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, you would use DIGITL.LIB) with your objec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functions as you would any other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setup(int irqline, int io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handles all the setup (including loading)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driver, CT-VOICE.DRV.  Its two parameters are the card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default 7) and I/O port address (default 2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bdrvlo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the SB driver (unnecessary if you use sbsetu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binit(int irqline, int io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nits the SB driver (unnecessary if you use sbsetu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wo parameters are the card's IRQ line (default 7) an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(default 2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de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"de-initializes" the SB driver and frees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play(char far *data, int heade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begins play of a sound.  The far pointer "data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a block of sound data in the VOC file format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remain valid until the sound is finished playing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not to free the pointer until you can be sure it is do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by checking sbstatusword).  The integer "headerle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header to be skipped; for a VOC fil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1A or 26.  For data you have recorded with sbgetvoice(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eader, so headerlen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 sound will be heard if the speaker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s immediately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wait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pause program execution unti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/recording sound is finished, or return immediate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roce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term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mmediately terminates any sound playing/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ontrol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auses the currently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cont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ntinues a previously paus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getsound(int samprate, int bufsize, char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begins recording of a sound.  The far pointer "bu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oint to a pre-allocated block of size bufsize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rate" should be the sampling rate in Hertz, from 4000 to 1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aker is on during recording, the sound recor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output to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s immediately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speaker(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urns the speaker on or off (1 for ON, 0 f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init() turns it on by default, but you might want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voice inpu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bgetversionnumb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version number of the SB driver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is held in the MSB, the minor in 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berror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will be set to one of these values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.h) when an error occurs in one of the S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ILURE      SB card failure.  May indicate ca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FAILURE        I/O failure.  May indicate that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FAILURE       DMA failure.  May indicate that the IRQ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RROR        Indicates some sort of file ac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ADY         Indicates that a function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Blaster driver was called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EMORY         Indicates that there wa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b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0 if the Sound Blaster driver has not yet been initializ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atile unsigned int sbstatu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set directly by the SB driver.  It holds FF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input/output is in progress; otherwise it holds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KIT has been tested with Turbo C++ 1.01 on my Gateway 2000 386/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Comments?  In addition to the address given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       SoundBoards "ANDREW NEITZ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-&gt;????  Common      "ANDREW NEITZ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           VTBH8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