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MG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PYRIGHT 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eigh Business Enterprises Ltd and John Bl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 Dorland Gardens, Testbourne Meadows, To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Hampshire, England, SO4 3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: Borland International (Turbo C+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oger Dalton's "tsrlib" library as publish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LUS Dec 1991 was used in the cre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GGRAB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IEF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 is a set of 4 programs for Turbo C and Turbo C++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ish to display EGA &amp; VGA graphics from with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Graphics can be captured from almos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cropped to the desired size and the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GGRAB:      A terminate and stay resident (TSR)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pture EGA and VGA graphic scree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y the accompanying files.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GCROP:      Crops a selected part of the im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G.LIB:      Turbo C libary file for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GCPP.LIB:   Turbo C++ libary file for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em and find them useful, please register -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document for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IMG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memory resident utility for capturing graphic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other programs (e.g paint programs).  It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st programs (as long as there is enough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supported modes are EGA 640x350 (16 color)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x480 (1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etermine the graphic mode of your target graph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Load IMGGRAB into memory using one of the follow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GGRAB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GGRAB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GA and VGA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Assuming it installs correctly, a message will be display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this fact and you will be returned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Enter the application from which you wish to capt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When the graphic you wish to grab is displayed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, ALT and '.' keys simultaneously to activate IMGGR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ear a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The image will be saved to the current drive and on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on IMGGRAB will beep and return contro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GRAB allocates a name to the captured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, beginning at "IMGDUMP.0" and increme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until "IMGDUMP.999" i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MGC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used to crop part of a full screen IMGGRAB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ype the following at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GCROP  imgdump.xxx &lt;output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 "IMGCROP imgdump.0 image1.out" will accept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Bbed file called "imgdump.0" and output a cropped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"image1.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The previously IMGGRABbed imag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Move the sizing lines to enclose the area you wish to c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are ac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/T</w:t>
        <w:tab/>
        <w:tab/>
        <w:tab/>
        <w:tab/>
        <w:t xml:space="preserve">Select the top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/B</w:t>
        <w:tab/>
        <w:tab/>
        <w:tab/>
        <w:tab/>
        <w:t xml:space="preserve">Select the bottom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/R</w:t>
        <w:tab/>
        <w:tab/>
        <w:tab/>
        <w:tab/>
        <w:t xml:space="preserve">Select the right h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/L</w:t>
        <w:tab/>
        <w:tab/>
        <w:tab/>
        <w:tab/>
        <w:t xml:space="preserve">Select the left h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sor keys</w:t>
        <w:tab/>
        <w:tab/>
        <w:tab/>
        <w:t xml:space="preserve">Move the selected line (on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op and bottom lines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for right and left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Left/Right cursor keys     Move 16 pixel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/PGUP </w:t>
        <w:tab/>
        <w:tab/>
        <w:tab/>
        <w:t xml:space="preserve">Move top and bottom line 8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ME</w:t>
        <w:tab/>
        <w:tab/>
        <w:tab/>
        <w:tab/>
        <w:t xml:space="preserve">Move top line to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</w:t>
        <w:tab/>
        <w:tab/>
        <w:tab/>
        <w:tab/>
        <w:t xml:space="preserve">Move bottom line to bottom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</w:t>
        <w:tab/>
        <w:tab/>
        <w:tab/>
        <w:tab/>
        <w:t xml:space="preserve">Toggle between moving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moving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ppin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</w:t>
        <w:tab/>
        <w:tab/>
        <w:tab/>
        <w:t xml:space="preserve">        Save the area within the cr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o the specifie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MG.LIB &amp; IMGCPP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library files for TURBO C and TURBO C++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ntain two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ve_image </w:t>
        <w:tab/>
        <w:t xml:space="preserve">Saves an area of the graphics scr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mat as IMGCROP and IMG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ad_image</w:t>
        <w:tab/>
        <w:t xml:space="preserve">Loads a graphics image previously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ave_image, IMGCROP or IMGG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otypes for eac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ave_image(int left,int top,int right,int bottom,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load_image(int left,int top,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left, top, right, bottom, specify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both return 1 if successful and 0 if there is any err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ad_image function will not load an image at a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uld put any part of the image of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USING IMG.LIB &amp; IMGCPP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se you will need to link IMG.LIB (or IMGCPP.LI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C++ users) into your project file or makefile,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mg.h" and have initialised the appropriate graphics mode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show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, you will first use IMGGRAB to capture the image (e.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a paint package). If you only wish to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captured image then use IMGCROP to crop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your own Turbo C program use the Turbo C init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t up the appropriate graphic mode and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_image (specifying the top left hand corner where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 Whilst both save_image and load_image accept any valid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, they will only operate on byte boundaries.  e.g.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=2, top=20, right=20, bottom=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values used by both functions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=0, top=20, right=23, bottom=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 programmer, you will probably recognise that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crease speed of execution and reduce program size -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at all to do with making the code easi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MG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s the use of the IMG suite of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graphic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tdlib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con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You must include this header file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"img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Don't forget to add IMG.LIB (IMGCPP.LIB for Turbo C++ users)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file as well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request auto detec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driver = EGA, gmode=EGAHI, errorc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idx, mid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x,y,cou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initialize graphic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graph(&amp;gdriver, &amp;gmode, "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read result of initializa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ode = graphresul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errorcode != grOk)  /*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Graphics error: %s\n", grapherrormsg(errorcode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Press any key to halt: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1); /* terminate with an error co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e next bit draws a rectangle on the screen as an example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x = getmaxx() /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y = getmaxy() /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illstyle(XHATCH_FILL, getmaxcolor(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draw the ba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(midx-50, midy-50, midx+50,midy+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now save that portion of the screen to a file called "img.tmp"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_image(midx-50, midy-50, midx+50,midy+50,"img.tmp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now read it back in and display at various positions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count=0;count&lt;5;count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image(x,y,"img.tmp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+=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+=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NB the irritating beep made by load_image is not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clean u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grap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GRAB, IMGCROP AND IMG.LIB are not Public Domain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this program are granted a limited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to evaluate the programs' suitabilit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  Any usage beyond this evaluation time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non-registered copies beyond the original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is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copy and distribute the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s long as no fee is charged for it's use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distribution fee may be charged) and the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in unaltered form, complete with all file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 information, the FULL documentation and all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hat you wish to continue using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evaluation period, you are expected to "register"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gets you the latest version of the programs -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he irritating registration plea or beeps se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s!  It also entitles you to use the IMG su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your own programs without royalty pay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st below is for a single user license - please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ite licens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eigh Business Enterprise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 Dorland Gard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stbourne Mea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amp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ng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4 3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:</w:t>
        <w:tab/>
        <w:t xml:space="preserve">Name    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ny 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 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l</w:t>
        <w:tab/>
        <w:t xml:space="preserve">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____ copies of the latest IMG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mat: 3.5 inch / 5.2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</w:t>
        <w:tab/>
        <w:t xml:space="preserve">5.25 inch dis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5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5 VAT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.5 inch dis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95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2 VAT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ques payable to Leigh Business Enterprise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G suite of programs is  provided AS IS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,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without limitation the fitfulness to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r application and any warranties of merchan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gh Business Enterprises Ltd shall not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, whether direct, indirect, special,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ing from a failure of this program or accompanying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in a manner desired by the user. Leigh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prises Ltd shall not be liable for any damage to dat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which may by caused directly or indirectly by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Leigh Business Enterprises Ltd be li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, including any lost profits, lost sav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cidental or consequential damages arising  ou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r inability to use the programs, or for any claim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