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CLIB - The Ctrl+C Library - 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BreakFlag( int action, int flag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the current effective setting of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CapsLock( int sett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:L_OFF, L_ON, L_ALWAYSOFF, L_ALWAYSON, L_TOGGLE, zero,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the functions previous setting; 0 for 1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CtrlcLibSetup( unsigned int v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:FCTRLC,CTRLALTDEL,PAUSEKEY,CTRLS,CTRLP,PRINT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REQ,CTRLC,CTRL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e: FCTRLC includes CTRLC and CTRL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a count of the interrupt management handler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CtrlcLibCleanup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CtrlAltDel( int ac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DISABLE,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CtrlBreak( int ac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DISABLE,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CtrlC( int ac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DISABLE,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CtrlP( int ac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DISABLE,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CtrlS( int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DISABLE,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voi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FullCtrlC( int action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DISABLE,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InsertLock( int sett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:L_OFF,L_ON,L_ALWAYSOFF,L_ALWAYSON,L_TOGGLE,zero,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The functions previous setting;  zero 1st time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KeyboardHandler( int action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 INSTALL,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NumLock( int setting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: L_OFF,L_ON,L_ALWAYSOFF,L_ALWAYSON,L_TOGGLE,zero,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The functions previous setting; zero the 1st tim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PauseKey( int action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DISABLE,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PrintScreen( int action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DISABLE,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QueryCtrlC( void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a break key value: CTRLC,CTRLBREAK,CTRL2,AL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QueryKeyPad5( void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a boolean status flag indicating if keypad 5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QueryPrtScr( void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a print screen value:CTRLP,CTRLPRTSCR,PRINTSCEEN,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QuerySysReq( void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SYSREQ,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ScrollLock( int setting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: L_OFF,L_ALWAYSOFF, L_ALWAYSON,L_TOGGLE,zero,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Previous setting or zer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ShowCtrlC( void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SysReq( int action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INSTALL,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SystemReset( int action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: WARMBOOT,COLD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voi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