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Summary PC/370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S/370 R1.0 12/28/81 first beta test demo for Z80 CP/M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ful demo program assembly, link,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 on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Radio Shack Model II with Lifeboat CP/M  v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Cromemco system with Tarbell CP/M  v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S/370 R1.1 01/04/82 first Distributor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nt to Lifeboat Assoc.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S/370 R1.2 12/20/82 second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S/370 R1.3 02/12/83 first us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dd XREAD, XPRNT, XDECI, XDECO, XFILI, XFILO, 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Fix location 0 overlay processing missing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Force E22 length error for 0 lengt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Force E08 memory error for 0 lengt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Fix incorrect SEARCH return code due to D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Fix ORG error at end if no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Fix bad stack address at program entry with optio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Fix object code error when control Z is first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ysical block in concatenated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Allow alternate disk drive A for L370.LIB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specified drive for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dd ASSIST support plus interactive debug lo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dd 370 instruction trace and instruction address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dd 370 address protection for CP/M and E370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S/370 R2.2 05/04/83 second user release with new XA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27 new instructions added including BAS, BASR, MV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SM, and BAS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Fix made to handle explicit 256 byte S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Fix DC logic to surpress duplicate references to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FIX SVC interface to save IX and IY for NEC PC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Fix stack pointer for execution for option G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call from storing address in program area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call in prefix to simple jump to emulato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5 new non-privileged instructions support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W address mode bit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The existing instructions LA, BAL, BALR, EDMK, and T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have been modified to function correctl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and 31 bit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Fix incorrect instruction length code in BAL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Fix incorrect EDMK address for single byte P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Fix incorrect SS instruction processing when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Fix fixed point multiply and divided overfl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Fix sign of remainder for fixed and packed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Fix packed decimal compare for negativ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Fix condition codes for multiply and divid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 Fix Assist XREAD to correctly support 1 byt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 Fix arithmetic shift left overflow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 Fix packed decimal divide to correctly detect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S/370 R2.3 06/30/83 third user release with updated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Add IPM and other new XA supervis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Add IPM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Change XA mode PSW bit to 32 and display extended mode P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in X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Correct BSM logic to skip save when first register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Add option to update 370 registers to MMDBUG comm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Reduce size of E370 by 500 bytes by changing logic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mmon subroutines for logical RR and RX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S/370 R3.1 03/08/84 maintenance release with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Fix error created by V type address constant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ECT defined later in sam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Fix length attribute of CSECT/DSECT to always 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Fix error in XR and X exclusive OR logic introduced in R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logic was combined in 1 routine to sa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Fix DP overflow logic to cause divide exception 0CB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ivide overflow.  Note divide exception cannot be m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overflow but SPIE can be used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Check for interrupt every 256 instructions even in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Only trace IFL entries in 370 mode for 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Fix NODBUG minimum storage replacement module for MMDBU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NOP 370 TRA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/370 R1.0 06/08/85 first freeware release for 8086 MSD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Force option F to always dynamically load E370.EX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or can no longer be linked with 370 code since L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process native 8086 assembler object cod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Add SVC's 17-22 to handle extended MSDOS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/370 R1.1 11/11/85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Allow lower cas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Fix error for zero length data in DC fo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Allow lower cas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Allow lower case debug comman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Initialize register 13 to standard sav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Support 370 instruction address reset via J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Only stop at IFL trace in 370 address sto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Attempt to close all files when exiting via &lt;esc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Add documentation files describing trace i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/370 R1.2 07/18/86 maintenance release plus SEE edit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Drop form feed on first pag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ranslate lower case ASCII comments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Align column headings for cross reference a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Fix error when DC F coded without data - now issue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Rearrange opening of files in pass 2 to insure that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is required in pass 2 than in pass 1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symbols to directly determine maximum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(SEE is within 30 symbols of maximum now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was removed from A370 (8k) to provide mor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.  Also note in pass 2, ALC file buffer will b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vide room for object and print file buff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not exceed pass 1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Tighten TITLE syntax to require correct leading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Drop form feed on first pag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Align column headings with data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Correct bug causing CSECT reference labels to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Correct bug in XDECI ASSIST instruction to correctl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ranslate DDNAME to ASCII for SEARCH and DELETE SV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Reverse DMAS, DMAE, BLKE addresses during OPEN/CLO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ODAD and SYNAD addresses to support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Change debug trace to only trace first ID after IFL in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Support trace ID's IOF and ION to turn interrupts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Fix bug in IOS get text record routine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ature end of file when DCB was within 128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area due to uninitialized register picking up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instead of DMA address during pending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Fix bug in IOS random write routine to incre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when writing blocks larger than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Change debug to not kill SVC 9 trace entries from 370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Add SVC 23 to perform RENAME using DCB with EBCDIC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SEE.ALC for example use and IHADCB exten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Add SVC 24 to microcode printing line of ASCII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th attribute colors. (used to more than doubl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Fix memory management to not allocate from last FQ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room for a remaining smaller FQE pointer.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memory at x'FF00' to leave room fo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Support S save/unsave debug command to protect current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 while running in kill mode.  (very useful to obta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execution up to selected point in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Save 8086 flags in high R0 for BIOS SVC's such as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Add explicit EBCDIC/ASCII translation and lin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to SVC's 0-24 via high bits of 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0 - explicit control if on, else use option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1 - force EBCDIC translation if on, else us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2 - force addition of line control, else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 example ICM R2,8,=X'80' would force no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no line control regardless of option E sett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 Fix debug N trace listing to translate SVC 9 EBCDIC 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Add SEE.ALC source code utility to edit or browse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 in full screen color mode.  Keystrok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with Turbo Pascal and PFS:WRITE.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files up to 512k.  SEE includes charac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pport line drawings and organizational chart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supports creation of session keystroke file (.K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 be reused to recreate SEE session with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and with keyboard pause and wai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Add PRINT.ALC source code utility to print sourc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C370.DOC documentation file with pag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Add information on electronic bulletin board and PC-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via disk #4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Add DW3NUM.ALC source code utility to insert line numb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non-blank lines in a Displaywrite III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are placed in left margin and reset at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age.  This program serves as a model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that could be written to process Displaywrit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files directly.  This utility squeeze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file on console in the process of inser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Drop form feed on first page heading for PRINTDOC.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/370 R2.0 05/16/87 major update with 512 address sp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Converted to EXE format with 64k data segment an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Now supports 3 times as many labels and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File handle I/O with pathing much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Fix error if DSECT's contain anything but D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Allow references to ENTRY symbols within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Converted to EXE format with 64k data segment a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Now supports code modules up to 5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File handle I/O with pathing much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New option M creates 370 MOD file without COM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Converted to EXE format running in high 64k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he standard instruction set plus ASSIST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addressing up to the maximum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MS-DOS 2.0+ (512k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Error in one byte overlapped pack instructio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Error in BXH and BXLE with negative updated ind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Memory management now supports the full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8 byte free queue elements (4 byt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byte length).  ASCASF FQE chain pointer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'118'in new address space control block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for SVC 10 and 11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File management support has been rewritten using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handle I/O to support pathing and rand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tial access to multiple files.  Each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up to 64K buffer.  Maximum files op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d by CONFIG.SYS FILES= paramet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\SYSTEM.DOC and CPY\IHADCB.CPY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The interactive debug facility has been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additional support for virtual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from emulator address space.  The Z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which address space functions refer t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facility is included in A370 and L37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370.  A new "I" command added, dumps full word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source record count in A370, logical objec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370, and 370 instruction counter in E370.  Address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is word can be used to stop execution at an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.  However, note that in kill mode, the coun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mented more than once between trace ids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stop on equal from trigg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The interface between linked COM modules and the E37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or has been redesigned to use the MS-DOS standard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nstead of somewhat non-standard overlay loa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16 bytes of each linked COM modu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mainline which links to E370.EXE in the high 6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memory.  E370.EXE initializes the virtu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origin 16 bytes past the beginning of the CO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xecutable code starting at X'210' into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X'200'.  COM mainline will abort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m for COM module plus 64k for E370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E370.EXE now supports SVC 25 to load any ki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linked COM files into free mem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\SYSTEM.DOC and CPY\IHASCB.C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E370.EXE now supports SVC 26 an 27 for attach and det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370 programs which run in their own relati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.  See DEMO\DEMOPSW series of demo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Fix trace and PSW address of EX targe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/370 R2.0A 05/24/87 fixes to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EQU's preceeding first CSECT caused 0 length blank C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Error in Freemain svc 11 when releasing block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free blocks chained to third fre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I/O supervisor now takes SYNAD exit if bad RBA cause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or write to fail due to pointing beyond disk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/370 R3.0  08/30/87 new macro preprocessor, floating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entific subroutines, generic interrupt SVC,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, MVS shell demo with SIO channel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Support for E, D, and L floating point constant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ASCII string constants in double quotes added and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ng string constants fixed to handle C''''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Error in DS or DC destroyed location counter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erroneous base errors in follow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Treat blank lines like comments instead of syntax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Error in concatenating object files when previous fil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on 128 block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Add option I to surpress all interrupts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Add option P to surpress floating point even if 80x87 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Floating point instructions added using 80x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SVC's 28-35 added to assist use of ASCII strings,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to issue any MS-DOS or BIOS interrupt wi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PC registers, plus scientific subroutine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80x87 routines for square root, 2**X, tan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tangent,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Fixed ASCII file output translation option (was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write) in PUT sv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Correct ASCII/EBCDIC translation of left bracket and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Correct debug jump command to handle addresses over 64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0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Correct MP to return specification error if L'A LE L'B, L'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T 8, or high bytes of A for length L'B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/370 R3.1  09/02/87 maintenance to R3.0 based on use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Fix error in object code ORG when DS is used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ECT module causing L370 link error due to ORG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of CSECT (offset to start of non-zero CSEC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subtracted to calculate relative CSECT ORG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 ORG's worked fine, only a DS generated ORG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/370 R3.2  09/07/87 maintenance to R3.1 based on use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Allow maximum 80 character ALC source with seq.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Fix label equated to CSECT/DSECT which caused L370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Flag DC error for RLD's for DSECT labels which caused L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Fix ZAP to correct regression bug with R2.0 wher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zero in low nibble gives positive sign an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/370 R4.0  11/08/87 maintenance to R3.1 based on use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Add support for COPY statement to include source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MS-DOS path\filename.  The default suffix is C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Add option B to create file identical to COM fi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x BIN for use with Micro Focus CO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Support resident option invoked by directl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or EX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Support calls from Micro Focus COBOL in resident mo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linkage conventions and V=R 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Modify OPEN logic to allow use of SYNAD exit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ay not be open due to error such as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error and function codes in R0 and R1 for use by SY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in determining error (see LIB\SYNERROR.AL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/370 R4.1  11/20/87 maintenance to R4.0 based on use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Correct ORG to correctly handle CSECT or DSECT nam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y relative expression (The code was onl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expression operand rather than special label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Correct serious bug in release 4.0 which stores 8 byt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ue element directly after the end of each BI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code to build free area behind COM module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BOL run time system to crash after exi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routine depending on use of area overla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Add optional parameter to define size of system queu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QA) memory in the resident emulator address spac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OBOL subroutines.  Size is in hex paragraphs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10 or 256 bytes.  Through use of SQA, COBOL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ow perform standard file I/O with dynamic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ion (See BAT\RUNCBL.BAT demo for example SQ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Enhance interactive debug to support resident reusabil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ing all traces at beginning of each COM exec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beginning of all COBOL subroutines called with optio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at link edit.  Also toggle command K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tore traces at any point in program execution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quickly reaching a selected point in progra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ing traces for complete instruction trac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Support user defined standard COBOL return code us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gister 15 (low 16 bits) a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/370 R4.2  01/05/88 Micro Focus XM protected m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Add option U to allow undefined external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Support Micro Focus XM COBOL protected mode call to PC/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 subroutine in BIN file (See USER.DOC for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ident interrupt was moved from hex DC to hex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PTF.DOC for fix to change interrupt # if it conflic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Fix 0C9 on CVB with negative zero packed decimal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Correct EBCDIC to ASCII translate table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{ and [ conversion in both directions (half fixed in 3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Flag error for text file with LRECL&lt;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Fix SRP to use only low 6 bits in second operand for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the 6 bit number was positive, 8 bits wer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MVS standard parm list with address, half word cou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BCDIC parm field is now pointed to by R1 a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If floating point option is on and 80X87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assist is used for CVB and CVD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 by up to 4 times for lar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Add MVS program interruption element (PIE)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d to by R2 at entry to SPIE trap.  This allow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y from trap without losing content of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CPY\IHAPIE.CPY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Fix incorrect PSW on exception of execute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Add SVC 36 to load overlay file at specifie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Add SVC 37 to define SVC user exi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DEMO\DEMOTRAP.ALC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Add production version of emulator E370P42.EX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ive debug or ASSIST facility to save 1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