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DOT MATRIX PRINT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ntended for the STAR LC10 Colour Printer and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ay of drop down menus. Because most of the codes used by the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are common With Most EPSON or IBM dot matix printer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OK with printers such as the Epson LX-800,FX,EX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a mouse or keyboard, Any moniter a Harddisk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program Star.exe to a Directory set up in the path such a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program to be called up as required from an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tart up the program checks the printer if the printer is switch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rror window appears Asking the user to turn on the printer. 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ppears first CORRECT error and 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starts up in Epson mode To change mode select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or IBM mode does not change the mode of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tself. With the Star LC10 this is dependent on Switch 1-6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rinter mode, ON (Switch towards back of printer)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EPSON mode while OFF (Switch towards front of printer)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to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now able to move the mouse to the Bar menu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, again pressing the left button causes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to appear move mouse up and down and press left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item and make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nu allows the user to set Colours, Character Sets, Just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, Margins, and the Automatic Sheet Feede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ny Of the Above makes a window appear on the screen with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next to th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to change Character set move mouse to b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Multi by press left button, move mouse down to character se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ess left button, From the window select the require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oving mouse and pressing left button. To send codes to printer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button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other menus also open up a window on the screen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can be entered to set requir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button Closes the menu,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paper feed menu requires that the Switch 1 - 4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wards front of printer). ASF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varies choices to be made Moving mouse to required cho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left button sends the code to printer. The Font Choice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until Letter Quality is selected. The font Choice tha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nd clicking on this with left button selects a further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down menu from which the required font can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2,Paper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nus operate the same as style menu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tem on the menu in a grey shading can not be selected eithe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choices have to be made as Letter Quality For FONT, or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not in correct mode for item. Set top of paper only wo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mode and becomes active only if IBM mode is selected from open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drop down window to print from User file, Input line, Or Prin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 line numbers, date file list modified, date printed, size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from us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window on screen, small left window contains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mouse to Left window and select file required for printing with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. If required File is not visable in window move slider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r Down as Required. The selected file name appears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Pressing Ok sends file to printer and Closes window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required to print press Cancel button to clos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ssary to wait until file is printed before making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s from the menus. Also while the file selection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further menus can not be selected until the window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Us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up window from which a typed line of data can be sen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small window next to words "input", press left button col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hanges from black to grey. If line of data is already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mouse to end of line and press left mouse button small ba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use backspace key to clear data type required line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to print button and press left mouse button to pri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button closes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Sourc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source code files with header at top of every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ing of Name of File and source directory, Size of file in By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Date source file last modified, Date of prin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 numbers. For best results limited columns to around 7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 change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et menu to select Elite, Proportional, Condensed, Emphas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, Expanded, Italic, Underline in combination or si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pson (default) or Ibm Mode of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standard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menu from which Set 1 or 2 can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two menus are only active when Standard mode of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opening menu. They DO NOT change mode of operatio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hange the Character set to IBM 1,2 or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 Paper moves up about 2" inches between printing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read line. Further printing takeing place the printer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by selecting Cancel Immedia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lecting exit and pressing return key. Or by pressing Alt-X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menu items toggle on and off as selected the printer is res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program. Also a lot of programs reset the printer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int in the manor set up from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ach code is sent to the printer it beeps to show the code has been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If the printer does not beep make sure the correct mod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Exit program and select mode again from open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margins column correct settings varies wit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, and no check is made for correct settings left margin les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 e.t.c. Refer to printer handbook, Page 76 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 LC10 for correc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required Top and Bottom margins first select require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and then the required top and bottom margins. (Paper length r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, bottom margin setting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Update.do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the program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ounds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E.W.DOB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WANSBECK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NYM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.DUR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16 6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possible to alter the program to different types of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hoto copy of required codes a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MR E.W.DOBSON 0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users responability to operate the printer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