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DOT MATRIX PRIN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-written using Turbo Vision For Menus.  Now works from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uses any type of display including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day display in top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on bottom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ration Epson or IBM bottom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ource File. Print source code files with header at top of every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ing of Name of File and source directory, Size of file in By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Date source file last modified, Date of prin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numbers. For best results limited columns to around 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 menu to select Elite, Proportional, Condensed, Emphas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, Expanded, Italic, Underline in combination or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starts up in Epson mode to change to Ibm select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mode from Op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s printer on start up and checks for printer online.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f printer is switched off, out of paper or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also checked before printing Files. A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bottom status line if print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other time.  Displaying Enter retry Esc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menus from keyboard either use hot keys display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menu items or Alt, Enter, left, right , up, down arrow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to select the colour Red Use F10 key to select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Cursor keys to highlight Multi then press enter, use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cursor key to hightlight colour then press enter, press tab key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cursor to select Red then press enter to send code to prin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bleep to signal code recieved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ess Alt M To go direct to Multi pulldown. Or use Quick key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straight to Colour Menu without using main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number is required to be entered each item now has to the righ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window to enter the requir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The Margin menu has 6 such windows for Top, Bottom, Ver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and horizontal spacing. The backspace, Insert, Delet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ive in these windows as is the mouse. The Plus and Min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the number by one and the pageup, page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ase or decrease the number by 10. To select 99 for instanc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to move to end use backspace or delete key to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age up key 9 time to display 90 if the pageup key is pressed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bleep to show that the number can not be increased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0 can not be used) use plus key 9 times to increase number to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light the number displayed with the mouse by draging from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ft button hold down. Enter number using keyboard if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en can be used a error message is displayed to this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un in full screen mode from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the program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unds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E.W.DO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WANSBECK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NYM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.DU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16 6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possible to alter the program to different types of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hoto copy of required cod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R E.W.DOBSON 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users responability to operate the print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