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1</w:t>
        <w:tab/>
        <w:tab/>
        <w:tab/>
        <w:t>Col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2</w:t>
        <w:tab/>
        <w:tab/>
        <w:tab/>
        <w:t>Charac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3</w:t>
        <w:tab/>
        <w:tab/>
        <w:tab/>
        <w:t>Justif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4</w:t>
        <w:tab/>
        <w:tab/>
        <w:tab/>
        <w:t>Li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5</w:t>
        <w:tab/>
        <w:tab/>
        <w:tab/>
        <w:t>Margi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6</w:t>
        <w:tab/>
        <w:tab/>
        <w:tab/>
        <w:t>Sheet feed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M</w:t>
        <w:tab/>
        <w:tab/>
        <w:tab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S</w:t>
        <w:tab/>
        <w:tab/>
        <w:tab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t</w:t>
        <w:tab/>
        <w:tab/>
        <w:tab/>
        <w:t>Sty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a</w:t>
        <w:tab/>
        <w:tab/>
        <w:tab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i</w:t>
        <w:tab/>
        <w:tab/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h</w:t>
        <w:tab/>
        <w:tab/>
        <w:tab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P</w:t>
        <w:tab/>
        <w:tab/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O</w:t>
        <w:tab/>
        <w:tab/>
        <w:tab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E</w:t>
        <w:tab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X</w:t>
        <w:tab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3</w:t>
        <w:tab/>
        <w:tab/>
        <w:tab/>
        <w:t>Closes 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ab/>
        <w:tab/>
        <w:t>Select 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SELEC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ab/>
        <w:t>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ab/>
        <w:t>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ab/>
        <w:tab/>
        <w:t>Prin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ab/>
        <w:tab/>
        <w:t>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7</w:t>
        <w:tab/>
        <w:tab/>
        <w:tab/>
        <w:t>Select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8</w:t>
        <w:tab/>
        <w:tab/>
        <w:tab/>
        <w:t>Select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9</w:t>
        <w:tab/>
        <w:tab/>
        <w:tab/>
        <w:t>Selec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1</w:t>
        <w:tab/>
        <w:tab/>
        <w:tab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2</w:t>
        <w:tab/>
        <w:tab/>
        <w:tab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3</w:t>
        <w:tab/>
        <w:tab/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4</w:t>
        <w:tab/>
        <w:tab/>
        <w:tab/>
        <w:t>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5</w:t>
        <w:tab/>
        <w:tab/>
        <w:tab/>
        <w:t>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6</w:t>
        <w:tab/>
        <w:tab/>
        <w:tab/>
        <w:t>Doubl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U</w:t>
        <w:tab/>
        <w:tab/>
        <w:tab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C</w:t>
        <w:tab/>
        <w:tab/>
        <w:tab/>
        <w:t>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Q</w:t>
        <w:tab/>
        <w:tab/>
        <w:tab/>
        <w:t>Quick S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W</w:t>
        <w:tab/>
        <w:tab/>
        <w:tab/>
        <w:t>Swi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