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covers notes for PrintGL  1.26 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4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M IMG output format (/FG)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resolution (180 dpi) Canon BJ and BJC drivers have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 suboption  of /L  (pen overwrite  mode) has been dropped.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mode is now the default.  Translucent pens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0 drives HP-GL/2 raster devices. The nominal output resol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ppended to the /F option, for example /F0 300. The ac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may also be appended, for example /F0 300,303,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G drives the Pacific Data Products Pro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V* drives VESA VGA  screens  at  1024x768.  /FV+, the VESA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minal output resolution of PostScript or HP-GL may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/F option, for example /FS 600.  HP-GL  with dashed lin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1016 dpi, requires HP 7550 enhanced I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Script XP macro selects a paper tray. To use it set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such as /J48 32 88 80 for tray 1 or /J49 32 88 80 for tra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idth N turns a p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7+  is  a  two pass BJ-330  driver,  which gives  dark  pr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s indexing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B+ is a BJC driver with sparse line to lin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8 adds support for the HP 7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 suboption of /X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breaks  out  of PrintGL, leaving the printer ready fo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(as before) stops PrintGL immediately and a pr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ually need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 size  correction  can be specified  as  a multipli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inal resolution (.5 to 2), for example /F7 1.0,1.01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/F7 360,363.6 for a 360 dp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 suboption of /Y sets HP 7550 enhanced IW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