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 _________________________                                      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0 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                                     |  ^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-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                                     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 The Thompson Partnersh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Crof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mshall, UTTOXETE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ordshire.  ST14 5DE. 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PullDown v5.00 Registration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[ FOLD HERE ]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 FOLD OVER AND STAPLE REGISTRATION &amp; CHECK SECURELY INSIDE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REGISTRATION FORM FOR ENCLOSURE: PullDown v5.00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: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DDRESS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TIME PHONE: ________________  EVENING PHONE: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D:_____________  BBS Phone: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VEY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:          CPU:         MB RAM:         OPERATING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Brand Name: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YOUR COPY OF PULLDOWN? 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PRODUCT COMPARES CLOSELY TO THIS IN YOUR MIND?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FEATURES WOULD YOU LIKE PULLDOWN TO SUPPORT IN THE FUTU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ID YOU LIKE THE MOST/LEAST ABOUT THIS SOFTWARE?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YOU USING PULLDOWN ON A LAN? ____  IF SO, ON HOW MANY NODES?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ling                  PRICE EACH   x     QUANTITY     =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     -------------  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untime Menu (RT)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Registration Fe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9.95   x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From any Prior Version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.95   x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dividual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Registration Fe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.95    x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From any Prior Version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00    x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AMOUNT DUE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shipped is shrink-wrapped commercial software with both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5" and 3.5" disks included.  Dealer/Reseller Agreement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of Payment:  [ ] Cheque or Money Order  [ ] Visa   [ ] Master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American Express [ ] Diners Club [ ] Euro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Please Accept the Enclosed Purchase Order # __________ (Req. Approv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Number: _____________________________________  Expires: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(Required for all credit and PO sales):_____________________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