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The Ultimate La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1 Stephen C. Ebb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of LanMenu has been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ShareWare is not free software but a means for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view to order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evaluate LanMenu for a period not exceeding 30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ontinue to use the program after this period of time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urchas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evaluation copy is a fully working version, to prot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this copy has been given a shelf life of 2 years. Share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assed to other users, but this can, in time, result in corrup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around. Our approved vendors will receive updated master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Menu may be used quite happily on a single PC but has bee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on a Local Area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chin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0 or later for a Single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1 or later for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325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y be made of Extended or Expanded memory for the 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Menu may be installed within any drive/directory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haracters making up the path do not exceed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context sensitive help is available at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or PgDn   will clear the Selec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will select previous Data Input field, with cursor in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Esc will select previous screen or Exit LanMenu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Esc        will select previous screen, or Exit LanMenu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which screen is displayed) no matter which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Enter      will complete all the remaining Data Input fiel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modifying Data Input fields (saves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enu allows the use of a single or multiple (dedicated or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rver(s).  LanMenu must be installed on only one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Menu exits from memory when a 'Large' program is called.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nnnnnnn.TMP is written by default to the called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Each computer on the system may alter this default to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achines individual hardware. (See later environment notes) 'Smal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os commands execute without LanMenu exiting memory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 require that the actual workstation has enough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tself and LanMenu. On a typical 640K machine LanMen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allow 'Small' programs up to 210k to be run successfully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Large' program is called LanMenu requires just 6k of the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leaving the rest for the c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environment settings which may be added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's AUTOEXEC.BA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LAVID=Y       gives fast screen refresh for monitors which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produce 'sn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LATMP=n       allows for the saving of the temporary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ed drive (where 'n' is the drive\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 a 320k Ramdrive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anded or Extended memory of the works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ay be a physical or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f you look at MENU.BAT you will see the line LANMENU V=5 the</w:t>
      </w:r>
    </w:p>
    <w:p>
      <w:pPr>
        <w:pStyle w:val="PreformattedText"/>
        <w:bidi w:val="0"/>
        <w:jc w:val="left"/>
        <w:rPr/>
      </w:pPr>
      <w:r>
        <w:rPr/>
        <w:t>number 5 gives a screen blank after 5 mins. you may alter this figure to suit</w:t>
      </w:r>
    </w:p>
    <w:p>
      <w:pPr>
        <w:pStyle w:val="PreformattedText"/>
        <w:bidi w:val="0"/>
        <w:jc w:val="left"/>
        <w:rPr/>
      </w:pPr>
      <w:r>
        <w:rPr/>
        <w:t>your needs, please note that 0 (zero) will turn screen blanking off. The</w:t>
      </w:r>
    </w:p>
    <w:p>
      <w:pPr>
        <w:pStyle w:val="PreformattedText"/>
        <w:bidi w:val="0"/>
        <w:jc w:val="left"/>
        <w:rPr/>
      </w:pPr>
      <w:r>
        <w:rPr/>
        <w:t>COMMAND /C SETM line calls the batch file SETM.BAT which in turn calls the</w:t>
      </w:r>
    </w:p>
    <w:p>
      <w:pPr>
        <w:pStyle w:val="PreformattedText"/>
        <w:bidi w:val="0"/>
        <w:jc w:val="left"/>
        <w:rPr/>
      </w:pPr>
      <w:r>
        <w:rPr/>
        <w:t>program SETMODE followed by CLS this line is just to ensure that a colour</w:t>
      </w:r>
    </w:p>
    <w:p>
      <w:pPr>
        <w:pStyle w:val="PreformattedText"/>
        <w:bidi w:val="0"/>
        <w:jc w:val="left"/>
        <w:rPr/>
      </w:pPr>
      <w:r>
        <w:rPr/>
        <w:t>monitor displays the correct program colours. it won't effect the function</w:t>
      </w:r>
    </w:p>
    <w:p>
      <w:pPr>
        <w:pStyle w:val="PreformattedText"/>
        <w:bidi w:val="0"/>
        <w:jc w:val="left"/>
        <w:rPr/>
      </w:pPr>
      <w:r>
        <w:rPr/>
        <w:t>of mon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user MUST have an access level of 99 in order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rrives with a User named 'MANAGER' with a passwor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SSWORD' once you have accessed the menu using the above 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you may add your own name and password REMEMBERING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AN ACCESS LEVEL OF 99 ..... you may then dele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access level determines which files will be displayed,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see files displayed which have an access level equal or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User's own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r with an access level of 99 is considered to be a syste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able to add, delete and edit both Users and Files. Ful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is only brought into operation when either a User's 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re being edited, delet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name must be unique, you may have JOHN and JOHN X etc.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llowed to enter identical names. All User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are converted to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NA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program details LanMenu will obey any environmenta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which may have been set on each individual workstation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tand alone machine would. Therefore the first field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's details (PATH:) allows you to select a drive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the program from which may or may not contain th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eg. if a program is required to write it's data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n the one containing the program, then by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this other directory will produce the desired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 the directory in which the program resides would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workstations AUTOEXEC.BAT files PATH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:   field holds the actual program or batch filename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xtension can cause problems so is best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LEVEL:   is a number 1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:   'Large' or 'Small' as explained earlier, Large files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enu to exit memory before calling the program and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load the program into available memory.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program is too large to fit into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enu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TLE:   This is the pseudo filename whi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lthough the actual filename may be duplica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itle must be unique. The display title may b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characters long, embedded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 A description of the program may be entered her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 Enter any parameters or switches which are 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 to the program when it is executed. You may enter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60 characters. Parameters containing the | pi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operate correctly on som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ery lucky? your network will be set up so that the network stations</w:t>
      </w:r>
    </w:p>
    <w:p>
      <w:pPr>
        <w:pStyle w:val="PreformattedText"/>
        <w:bidi w:val="0"/>
        <w:jc w:val="left"/>
        <w:rPr/>
      </w:pPr>
      <w:r>
        <w:rPr/>
        <w:t>access the server's drives correctly, ie. drive C: on the server is accessed</w:t>
      </w:r>
    </w:p>
    <w:p>
      <w:pPr>
        <w:pStyle w:val="PreformattedText"/>
        <w:bidi w:val="0"/>
        <w:jc w:val="left"/>
        <w:rPr/>
      </w:pPr>
      <w:r>
        <w:rPr/>
        <w:t>from the stations as their drive C: etc. etc. however, if like me you are</w:t>
      </w:r>
    </w:p>
    <w:p>
      <w:pPr>
        <w:pStyle w:val="PreformattedText"/>
        <w:bidi w:val="0"/>
        <w:jc w:val="left"/>
        <w:rPr/>
      </w:pPr>
      <w:r>
        <w:rPr/>
        <w:t>merely mortal then you will require the use of the Dos ASSIGN or SUBST commands</w:t>
      </w:r>
    </w:p>
    <w:p>
      <w:pPr>
        <w:pStyle w:val="PreformattedText"/>
        <w:bidi w:val="0"/>
        <w:jc w:val="left"/>
        <w:rPr/>
      </w:pPr>
      <w:r>
        <w:rPr/>
        <w:t>in order to relabel the drives. Please note that ASSIGN and SUBST operate in</w:t>
      </w:r>
    </w:p>
    <w:p>
      <w:pPr>
        <w:pStyle w:val="PreformattedText"/>
        <w:bidi w:val="0"/>
        <w:jc w:val="left"/>
        <w:rPr/>
      </w:pPr>
      <w:r>
        <w:rPr/>
        <w:t>fundamentally different ways. A quick survey of the Dos manual will enlighten</w:t>
      </w:r>
    </w:p>
    <w:p>
      <w:pPr>
        <w:pStyle w:val="PreformattedText"/>
        <w:bidi w:val="0"/>
        <w:jc w:val="left"/>
        <w:rPr/>
      </w:pPr>
      <w:r>
        <w:rPr/>
        <w:t>you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our competitors unregistered users may call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lin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Menu is cheap, powerful and comes in beautiful colour, can you really resist</w:t>
      </w:r>
    </w:p>
    <w:p>
      <w:pPr>
        <w:pStyle w:val="PreformattedText"/>
        <w:bidi w:val="0"/>
        <w:jc w:val="left"/>
        <w:rPr/>
      </w:pPr>
      <w:r>
        <w:rPr/>
        <w:t>ordering a registered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protection I only distribute master copies of my ShareWare programs</w:t>
      </w:r>
    </w:p>
    <w:p>
      <w:pPr>
        <w:pStyle w:val="PreformattedText"/>
        <w:bidi w:val="0"/>
        <w:jc w:val="left"/>
        <w:rPr/>
      </w:pPr>
      <w:r>
        <w:rPr/>
        <w:t>to the countries leading and respected ShareWare vendors. If you obtained your</w:t>
      </w:r>
    </w:p>
    <w:p>
      <w:pPr>
        <w:pStyle w:val="PreformattedText"/>
        <w:bidi w:val="0"/>
        <w:jc w:val="left"/>
        <w:rPr/>
      </w:pPr>
      <w:r>
        <w:rPr/>
        <w:t>copy from any other source then we cannot guarantee the integrity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