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FRCALDM1.EXE contains completed demonstration imag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 program. To view these, please copy the file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 (usually C:\CAL) and run the program.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, resulting in the images DEMO1.CGF DEMO2.CGF DEMO3.CGF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can then be viewed by selecting Load from the Load/Sa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Har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