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nox Shareware Systems             Telephone: 44 71 729 0990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Curtain Road                            Fax: 44 71 729 0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EC2A 3AR                   Compuserve UK: 100135,15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                   Compuserve USA: 72240,167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gistering you will receive full documentation as well as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ack for DOS or Windows* (Not available until June 1993*)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will also be accompanied by a free disk containing 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system, 'Account Mat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ney Matters !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inc. post and packing etc. per unit)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International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)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Circle disk size:  5.25   AND  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       Low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, City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Mastercard  [ ] Visa  [ ] Cheque  [ ] Post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