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Trai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144   202  483847              155 Fairmi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H23 2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G GLIDING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Jr.com (or PkUnzip.exe)    Utilit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files; copyrigh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 9025 N. Deerwood Dr.,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r, WI 53223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ndScl2.zip  Compress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ce.doc;  User licence.  This is a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ing agreement between you, the end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ight Trai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;  Registration and order form (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;  Registration and order form (U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only apply to the c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UST register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ndScl2.exe  The Hang Gliding Groun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.xtx, Basics.xtx, Lift.xtx, Drag.xtx, Perf.x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.xtx, Stab.xtx, Stalls.xtx, Turns.xtx;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1.hg..Images5.hg, lift.hg; im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G.bat; DOS-command (batch)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dScl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HANG GLIDING GROUND SCH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normally comes on a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(floppy disk).  First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diskette (use DISKCOPY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/DOS manual for details);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blank formatted high density disket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do this now do it at the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bout 2.5 megabytes of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assumed below that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oftware is to be installed on is Driv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diskette drive used is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appropriate drive letters if y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puter powered-up, after any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tart-up messag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the `DOS-prompt'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ottom-most line of tex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lashing bar (the text cursor)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`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If instead the DOS-prompt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A:&gt;' or `B:&gt;' at the key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key marked `Enter' (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`return' key which is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nd-left arrow something like &lt;-'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ring up the C-prompt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C-prompt you will probab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ssistanc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Hang Gliding Ground School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drive, and close the driv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creates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`GrndScl2.fts' on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a hard disk).  It then copie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ette to this directory, then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extraction of files from thei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Ground School diskette i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close the drive gate.  If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drive A: and your hard disk drive C: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 or the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messages will be display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progress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work it may be that your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 B, in which case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INSTALL B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distribution diskettes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w density (360 kb) diskettes - there are three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requires you to carry out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wapping (putting in the LAST diskette - number 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inserting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ert disk wit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any key when read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re-insert the first diskette ye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aking out the last diskette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the 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doesn't appeal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y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manual installation isn'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of low-density distribution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-prompt create a hard disk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Hang Gliding Ground Schoo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an appropriate name; GrndScl2.f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(this name is used below).  To do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GRNDSCL2.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turn or Enter key.  (Us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 back-slash as opposed to the /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GRNDSCL2.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turn or Enter key.  The D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RNDSCL2.F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turn or Enter ke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whirring of the diskette drive mo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isk drive operating lights may go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the software is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ive A: not ready; Abort Retry 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the installation disk has been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diskette drive so you should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it is in and place it in the other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gate, and press the `R' key (for Re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either the Enter or return 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it to recognize the installa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kette drive you will nee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If a messag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nsufficient disk space; 0 file(s) copi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you will need to delete som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n order to make room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fore repeat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pack the compressed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JR GRNDS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turn or Enter key.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appear as the fi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ARDLOCK (Commercial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diskette containing the softwar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device called the `hardlock'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copies of this software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.  The Hardlock is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card (a circuit board) or a dong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ctangular object).  The software wo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hardlock, and because of it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t is very expensiv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ardlock expa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wer turned off remove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case; be careful about this as it may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fter undoing the screws the case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lled forward off the machine only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r so then tilted up to rest on its fron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manual about fitting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sion slots are usually at the back; long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matt black plastic/resin blo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slot running along their length. 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contains gold-colored electrical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sually two sizes; long and shor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but the most parsimoniou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hoose one of the shorter ones.  Push/wi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lock card in to the slot; its gold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should match those in the slot.  Re-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ou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re is no need to remove th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nge `blank' on the back-plate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the expansion s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rdlock supplied is of the form of a do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lug this into the printer port at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and do up the screw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other device attached to the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detach this before f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gle, then re-attach it to the dongle's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 The dongle shouldn't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inter or other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HANG GLIDING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anything else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volume control is turn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is used to give an airflow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 some places in the program -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t turned down to an inaudible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hen the computer is picked up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; at the DOS-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 or the return key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either you have carried ou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or you have `manually'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- in which case you need to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.bat to the root directory, or any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ath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Commercial User, the progra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attract mode; a series of stills and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th a textual invitation to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or right hand button on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.  (The reference to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because many mice have three butt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button has no effect.)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n't there all the time - if it isn'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oment you will need to wai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fore it will take any notice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attract mode you may find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hold down the button for a secon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egister the fact that a butt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Elsewhere in the program merel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will cause immediate respon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in the simulator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- which are stopped by a button pre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may need to be held dow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efore the simulator or animatio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essing (and holding for a moment)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tract mode a Welcome screen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is is an `electronic painting' wi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x near the bottom of the scre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button (as prompted by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) starts the Introductory sequence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uple of screens of text, and a scree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ing the program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come screen.  This is an `electronic pain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ext in a box near the bottom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or right button (as prom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e box) starts th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onsisting of a couple of screens of tex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program, and a screen of tex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name and address appears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text screens, and on the Licens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vailable on the `control strip'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gram operation).  This discour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ft of the software while avoiding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ardlock' method of copy protection - uti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ly licensed variant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and address used will normall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n the introductory seque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User Guide - invites the train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enu box displayed at bottom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n order to proceed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main menu, or alternatively just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use button (with the cursor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ox) to be taken through the User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Guide consists of a tutorial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; the mouse can be a bit clumsy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t.  Note that the screen in this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scribes the mouse cursor has a de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onds before it will accept a butt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n to the next screen.  (The reas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Guide then describes how the train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 through the program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on the control strip, and how to u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le-choice questions.  It end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about how best to tack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n completion, the User Guide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Menu the trainee select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ain sections or the three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comprise the Hang Gliding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.  The menu is picture-based with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tions beside the pictoria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individual section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e moves the mouse cursor over this indoor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oors scene the section names light u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asses over them, and a short over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ritten' on a large `blackboard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.  (The overview is `written'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blink of an eye).  The trainee go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y clicking a mouse button wh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ections are 1. The Glider (de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se-down parked hang glider)  2. Air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Speed and Ground Speed (the windsock) 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of Gliding (the blackboard at slan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distance)  4. Control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ang glider in the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al sections are Publicat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helf), About this program (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tation), and User Guide (the puzzl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use in the door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wo options on the main menu a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boxes:  Quit program and Return.  (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puts the trainee back to the place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hen the main menu was invoke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version you hav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a License box - selecting this gives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pertaining to the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argest main sections - Princi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ing, and Control and Stability - both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enus from which the user selec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(sub-sections) of those sec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both resemble four pictures mou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; the pictures representing the Parts ar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.  These menus operate in similar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; with overview text in a bo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s of Gliding parts are Basic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board), Lift (the venturi tube), Dra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glider straining against a drag-chu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(the stacked sailplane, hang gl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gl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and Stability parts are Basics (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lackboard), Stability (the inverted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r), Stalls (the monoplane hang gli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position), and Turns (the banked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).  (The artist ran out of ideas early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PROGRAM RUN MOR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requires some familiarity with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oks for a `RAM-disk' with a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of MS-RAMDRIVE (it actually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AMDR.IVE' in the volume ID).  It doe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volume ID's of all drive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J.  If it finds one it loads the image fil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(it displays a `Please wait' messag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RAM-disk is appa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attract mode (which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nly); after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 and is in the attract loop no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otors or sight of drive operating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- the program operates silently. 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is less wear of the hard dis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eft in attract mode for long perio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ing the program proper (by cl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exit attract mode) the program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more files to the RAMdisk in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n a machine with one megabyt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AMdisk configured by RAMDRIV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at supplied DOS 3.3) the RAMdis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80 kilobytes of space.  This i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highest priority image files to smoo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program where the most jerk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from slow disk access, whil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peed-critical images to be read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the program's search for M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RIVE you can specify the RAMdisk'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program invocation command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 RAMdisk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assumed for the sake of arg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disk is Driv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may change the file HG.BAT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hard disk to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o that it happen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he speed of hard disk access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n using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S 3.3's RAMDRIVE.SY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for the sake of argument it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dos, simply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38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CONFIG.SYS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.  This uses up the spare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RAM above the 640k bas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talling 1 megabyte).  The drive lett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ext free letter.  (On a mach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mb hard disk partitioned into 30 mb Driv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mb Drive D the resulting RAM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.)  (The `/E' on the end o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bove indicates that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 is t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computer/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 gliding ground school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free.  Personal Comput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imal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echanical mouse (with a b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nderside) it will need cleaning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of the self cleaning type.  I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oesn't move in exact correspond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's motion over the desk, or i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jerky or rough it needs cleaning. 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s and suddenly stops at mid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hair wrapped around the mouse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a mechanical mouse normally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ball and carefully scraping of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d dirt on the rollers which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It is worth taking the ball out and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lers when the mouse is new -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imagine that the compacted dir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lers' non-friction surface an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e it away as a result.  Consul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 gliding ground school make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, so keep this turned u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olume; moving the computer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speaker volume being turn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screen controls (typically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) should be checked.  Bear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itors take time to warm up;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brightens over a quarter of an hour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wer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use attached to the computer has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an accelerated mouse mo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urned off when running the hang g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chool.  The reason is that in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`accelerated' mouse will cause simulated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shift NOT to be linearly proportio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of the mouse from th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but to be in addition depend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known fault at the time of writing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creens you can encounter a los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turning from the main menu. 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in some parts of Principles of Gli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bility (which also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edy if this happens is to select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Section menu (Principles or Contr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.  (It is returning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s the problem, whereas retur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menu correct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inor point is that the simulator in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- where roll control isn't available - still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lot weight shifting in response to later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.  This hasn't been fixed because; 1 -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fix, and 2 - seeing the pilot shift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ing pitch control should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more accurate with the mouse;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shifting while using purely pit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major problems with the program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If you have used the computer f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beforehand, re-start the mach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round school.  To re-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t is best NOT to turn off the pow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hold down both the `Ctrl' key and the `Al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they are next to each other at bottom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) and press the `Del' key (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at far right bottom).  (This th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ed re-start is commonly referred to as Ct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e program will never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trophically, but if you find a faul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lease take the time to write d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as you can any messag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any other symptoms.  It is ver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can remember where he or she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en the fault happened.  A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 is supplied with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is.  Please photocopy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ny constructive criticism as to the con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r any other aspect of this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GLIDING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AULT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of fault &amp; any message displayed (describe any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screen if any, colors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tion of the program did the fault occur in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Gl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amp; S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bservations (for example include any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hich you suspect may have contributed to the 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chool / Coll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Trai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UK) 0202 483 847                155 Fairmi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H23 2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Gliding Ground School copyright (C) Everard Cunio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