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 is a production of Bangkok Security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Bangkok Security Associates (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is a hypertext version of the 1992 World Fact Handboo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Intelligence Agency (CIA) of the United States.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or this hypertext version of the Factbook wa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utenberg Project. For more information,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" section of the hypertex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is copyright in all countries. You may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 without obligation. If you continue to use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after 30 days, you must register your copy with BSA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how to order can be found in the ORDER.DOC fi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distribution archives or diskettes, an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from the main menu. Corporations or government agenc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must register the program. Special site license f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registering CIA Hypertext will receive early not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on CIA93 Hypertext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greement with The Gutenberg Project, a portion of al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s will be sent by BSA to this most worthy group. The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 produces ASCII documents of a wide variety of public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BSA is proud to be associated with 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"books" are meant to be easy and self-explana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will thus be short. If you have questions, this is a 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ypertext, not of this document. PLEASE send any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angkok Security Associates PO Box 5-121 Bangkok, Tha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0 Fax (66-2) 253-6868 War on Virus BBS (66-2) 255-5981 (V.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BSA via Compuserve, at 76420,3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an easy-to-use version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y the US Central Intelligence Agency (CIA)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US and foreign governments seeking data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or area in the world. The Fact Book is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economic, geographical and political data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ountries and area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contains the full text of The World F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sy-to-access form. Data can be viewed, saved,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other applications as needed. No spe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required, and you can begin to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distributed on three disks, or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You MUST have all three files befo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installation, the hypertext boo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, which are created during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EXE -- the hypertext "front en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HTX -- the actua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requires a minimum of 1.8MB of disk sp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ximately 300KB smaller than the ASCII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book. It contains not only the full text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ut several additional features, including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also requires approximately 100K of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mode. The hypertext program can also be loa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sing as little as 0 (zero) bytes of conventional RAM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tarting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the three hypertext part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ion version of CIA Hypertext include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lled INSTALL.BAT. Place the three files ab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 directory of your hard disk,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ing no corruption or other errors, INSTALL will mak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text file called CIA.HTX. (For technical people,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by simple concatenation of the three CIA Hypertext fil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OS command COPY /B.) Now you are ready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book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ring the hypertext to your screen with a welco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me initial choices. To move to the section highlight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nter. Move around the screen with the Tab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Menu items can be accessed with th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A Hypertex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he full hypertext manual available at a keystro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IA Hypertext in TSR mode. If you have above-1K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1K or less of standard RAM, perhaps much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hot key for CIA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Ctrl-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trl and the perio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, the straight command to loa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book as a TS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tsr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use more memory than you want to us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sted possibilities to use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you have "LIM-standard" memory (most of us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he following vanilla command may be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lim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DOS 5.0, you can use LOADHIGH as a space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IA -tsr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may produc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ade resident in lower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pertext program. This is often a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est machines, this method used NO lower memo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QEMM (tested) or other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ir version of the LOADHI(G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CIA -ts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n our te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