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.I.P.S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alogical Index Processing System &amp;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,1991 by Resear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H A T   C A N   G I P S I   D O   F O R   Y O U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DS Family History Library in Salt Lake City and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History Centers now offer computer access to ver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 Each computer is equipped with a copy of the IG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national Genealogical Index) and the SSID (Soci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Database) on compact disc (CD).  The user is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specific IGI or SSID records and save them on a disket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cords can be saved in one of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Text (ASCII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. GEDCOM 2.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. GEDCOM 2.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files are simply a copy of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have been printed on paper if the user had chosen to do 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formatted just as it would be printed and is,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a format that is compatible with any ot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except for word processors or text editors.  Its ch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appears to be the ability to store the inform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space because the diskette is smaller than a st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GIPSI does not convert thes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DCOM 2.0 files have now been replaced with GEDCOM 2.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 is designed to convert only GEDCOM 2.1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saves information from the Family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computer (in GEDCOM 2.1 format), it would be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se files into PAF.  Unfortunately, this does not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that is useful for genealogical RESEARCH. 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families with only two generations and with many duplic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great care must be exercised to avoid hav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uplicate families added to the existing PAF database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is probably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re useful way to use these GEDCOM 2.1 files would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atabase that could be accessed by the user'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program.  Examples of such programs are dBase 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Base III, dBase IV, PC-File, Reflex, DataPerfect, Paradox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Research Data Filer that comes packaged with PAF i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management program.  If the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2.1 files could be put into formats that could be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programs, it would allow 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Obtain all records from a particular city or paris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ll events occurring between two d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ll children born to a given set of par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ort records chronologic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even be possible to search for all children bo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781 and 1805 that have parents with the sur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es, a given name beginning with "Ge", and were born in Bol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cashire, England.  This is only an example of th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at can be performed when the names are in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ccessible by a powerful database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s of GIPSI have constructed databas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names in them.  With the ability to sort an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se thousands of names, the database becomes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GEDCOM files created from the IGI or SSID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format unlike most GEDCOM files.  GIP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ies on this format to genera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ly and without using much memory. 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 not created from the IGI or SSID (GED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1) will most likely produce incorrec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 O T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lease read before using GIP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ISCLAIME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PSI system is distributed as is, with no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work correctly in any or all situa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ay contain errors and omission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Services be liable for any damages, including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the use or inability to use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r files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of such damages, or for any claim by any other par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an crash resulting in loss of data when oper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Services shall not be held liable or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loss.  Should the program prove defective, you (the us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entire cost of all necessary repair, servic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  All offers are subject to change or withdra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or notification of any kind.  The us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stitutes total agreement and acceptanc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BACK-UP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should keep a backup of the ORIGINAL ".ZIP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EXE" file of GIPSI on a separate disk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GIPSI in the event of a hard-drive crash or a "zapp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ISTRIBUTING COPIES OF GIPSI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free to distribute copies of GIPSI to frie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.  However, only COMPLETE, UNREGISTERED copi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 A complete copy should include GIPSI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EXE, GIPSI.DOC, and GIPSI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NOTE ABOUT EXECUTABLE FILE COMPRESSOR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s recently been a development of "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ors".  Programs such as PKLite(tm) and LZ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an .EXE file and still allow the user to ru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GIPSI modifies the .EXE file directly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attempt to compress GIPSI.EXE.  If so, the progra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NEW FEATURES IN VERSION 2.0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ew, powerful interface; designed for both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and the computer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conversion of files; especially dBase and RD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bugs in dBase file forma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Lotus 1-2-3 .WKS file forma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of GEDCOM 2.1 files from the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multiple GEDCOM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many configuration files; each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now contain default paths for inpu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record delimiters may contain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H A T   C A N   G I P S I   D O   F O R   Y O U ?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 T I C E . . .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-UPS . .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NG COPIES OF GIPSI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ABOUT EXECUTABLE FILE COMPRESSORS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IN VERSION 2.0 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A B L E   O F   C O N T E N T S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E G I S T R A T I O N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S I N G    G I P S I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MENUS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CREENS 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-LINE PARAMETERS 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GIPSI 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E L E C T I N G    F I L E S 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ILES TO BE CONVERTED 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MANY FILES AT ONCE 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O N F I G U R I N G    G I P S I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MARRIAGE RECORDS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S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IELDS TO BE USED 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WIDTHS AND SPACING  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ND LOADING CONFIGURATIONS 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R O C E S S I N G    F I L E S 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I P S I   O U T P U T   F I L E   T Y P E S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DATA FILER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TEXT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D TEXT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1-2-3 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 O U T    T H E    A U T H O R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velopment of the GIPSI system took many hou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allowed to distribute copies of GIPSI to others,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ness, each user is expected to register wi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search Servic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97 East 5050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gden, Utah 8440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801) 479-355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is $25.  However, for $10 more,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lates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REGISTRATION BENEFIT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ered user will be given a user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used with REGISTER.EXE to personalize his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.EXE.  In addition, the user may use the "Fast GO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ommand-line Parameters).  Finally,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 of new improvements to GIPSI or of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genealogic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 S I N G    G I P 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POP-UP MENU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 takes advantage of powerful windows and pop-up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op-up menus, simply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 (black on grey writing) to the desired item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 to accept the selection or ESC to exit th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by pressing the first letter of the item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is automatic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p-up menus can also be controlled by a mous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left mouse button once, the selection bar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tem under the mouse cursor.  By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time, the item under the mouse cursor is accep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 as pressing ENTER.  Pressing the right butt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ENTRY SCREE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 uses special "entry screens" to allow the user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or little control as he wants.  An entry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blanks or "fields" which the user may chan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move between editing fields with the mouse o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press a key when done.  The command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the pop-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COMMAND-LINE PARAMETER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 will accept special command-line parameters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o use the parameters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PSI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e valid parameters for GIP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OLOR         Force a color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NO          Force a monochrome display (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ptop computers and LCD display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=[filename]  Specifies name and pa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file to use.  (Default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GIPSI.CFG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GO            Fast Processing option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 only.  This will skip all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ntry screens and begi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 value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REGISTERING GIPSI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aying the registration fee to Research Servic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receive a user number that corresponds with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o register a copy of GIPSI, type REGISTER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be prompted for his user number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NTER IT EXACTLY AS IT IS GIVEN.  The user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umber and name correspond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the registration process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E L E C T I N G 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SELECTING FILES TO BE CONVERT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GIPSI is executed an entry screen will appea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, referred to as the "Files" entry screen,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Input File(s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Output Ty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Output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is on the "Input Files" field, he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(s) to convert.  He may enter a complete filenam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A:\BOOTH1.GED", or a wildcard mask such as, "A:\*.GED"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mask is entered and the ENTER key is pressed,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pop-up.  The user may scroll through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on the filename he wishes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in on the "Output Type" field, he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file(s) to be created.  A menu will pop-up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Base                &lt;.DBF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asearch Data Filer &lt;.DAT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matted Text       &lt;.TXT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limited Text       &lt;.TXT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tus 1-2-3          &lt;.WKS&gt;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ay use this just like a regular pick-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ype of file he would like to conve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is on the "Output Path" field, he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and directory to place the converted GEDCOM file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filename may be entered, but only the path will be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place the converted files on the "C:" driv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called "\IGI" enter "C:\IGI" as the Outpu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CONVERTING MANY FILES AT ONC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IPSI has the ability to convert many files in one s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while at the "Input File(s)" field, enter "*.G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OWN ARROW.  Using this option will save the us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 is converting a diskfull of GED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O N F I G U R I N G    G I P 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gure GIPSI, the user should press F5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entry screen. The user should press F4 when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GI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HEADER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onverting to a "Formatted Text", "De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", or "Lotus 1-2-3" file, you have the option of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.  To create headers, the user should type "Y" on the "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Headers?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eader is a "dummy" record that com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Each field in a header contains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, consider creating a file with only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; surname, given name, and sex.  If the user is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Text file with a header, a field delimiter of "@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rd delimiter of "^" then th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ader)                  (Actual Dat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@Given name@Sex^......@....@..^........@....@..^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header on a formatted text of Lotus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  Given name     Sex  (Head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   ..........    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   ..........     ...  (Actual Dat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   ..........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UPLICATE MARRIAGE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 gives the user the option of making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record for the spouse in a marriage (this op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IGI records).  To do this, the user should type "Y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 a duplicate record for spouses?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user chooses to creat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an IGI recor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SEX  TYPE  DATE          SP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ES, John   M    M     12 MAY 1734   TALLY, Ti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also create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LY, Tilly  F    M     12 MAY 1734   JONE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for large IGI libraries where many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ELIMITER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rs are identification strings to tell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move to the next field or record.  GIPSI can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text file using delimiters established by the us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the user should enter the desired delimi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eld Delimiter" and "Record Delimiter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 To enter a control-character, such as a ^R and ^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press Ctrl-P and then the control-character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SELECTING FIELDS TO BE US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PSI will allow the user to decide which fields to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For example, many times the temple ordinanc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The user would enter an "N" in the "Want Field"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field names.  If the field is desi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uld enter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FIELD WIDTHS AND SPACING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IPSI allows the user to specify the widths of the fiel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the user should enter the desired width (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55) on the "Field Width" field associated with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Notice that if the information in the field is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eld width that it will cut off the exces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is important when making a Formatted Text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umber of spaces between the field and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o designate the values, the user should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s (between 0 and 255) in the "Field Gap" field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SAVING AND LOADING CONFIGURA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nother configuration file, the user sh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.  A window will pop-up prompting the user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to load.  The user must then type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name and press ENTER.  To quit without loading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current configuration file, the use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2.  A window will pop-up prompt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to save.  The user must type the file'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ame and press ENTER.  To quit without saving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R O C E S S I N G 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ser is done configuring GIPSI, he may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by pressing F4 from the Files entry screen. 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op-up and GIPSI will begin converting the firs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such as the number of lines processed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processed, and the percent comple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Press ESC to stop proces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I P S I   O U T P U T   F I L E   T Y P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BAS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Base file is the file format used by dBase III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hton-Tate.  It has become a standard format in databases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rectly or indirectly used with many datab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Base file has FIXED FIELD widths, mean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cut-off if it exceeds the specifie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atabase management programs use either the dBas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.DBF file name extension) as the main file forma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read these files directly or through a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ed when you purchase the databas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Among the programs that can read these fil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, FoxBase + 2.x, Database in PC Tools Deluxe 5.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x.  There are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preadsheets can also read .DBF files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has a conversion program that permits con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F files to .WKS files.  Quattro, from Borland Interna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oth read and write .DBF files with out prior transl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GIPSI can convert to Lotus 1-2-3 .WKS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able with most spreadsheet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RESEARCH DATA FILE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RDF file is for use with the Research Data Filer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F.  Since this is a specific format, the only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is for duplicate marri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 When converting a SSID file, two record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.  One contains birth informatio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contains death information.  To the two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, they are both given the sam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FORMATTED TEX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Text may be loaded into most datab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by either specifying columns or by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the field widths and gaps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basic uses for these files.  First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read by many database management program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preadsheets.  It is almost a universal format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but is quite primitive.  It can be read by text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d processors, and even by large mainframe compu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each field is dependent upon its pos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, and very important, use of this form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file that can be printed directly from the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is is accomplished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 filename.TXT LPT1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can also be printed from any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ELIMITED TEX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d Text is a format for a Text (ASCII) file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rectly or indirectly loaded into most databases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without difficulty.  In addition, Delimited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more compact than the 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section on Configuring Delimiter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mited text files can be read by several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programs.  For example, both SSI Data and Data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ordPerfect Corp.  Will accept this format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WordPerfect Merge Fi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Press F4 from the Files entry screen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PS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Move to the "Field Delimiter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Press Ctrl-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Press Ctrl-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Move to the "Record Delimiter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 Press Ctrl-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 Press Ctrl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LOTUS 1-2-3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1-2-3 (WKS) files are the best that GIPSI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.  They can be read into most spreadsheets and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as dBase files can.  However, they are not FIXED LENG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ntain the FULL INFORMATION of each field without c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.  They, like the delimited files, are usually more 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other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B O U T    T H E    A U T H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Booth is a 17 year-old senior at Bonnevill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in Ogden, Utah.  He enjoys computers, mathemat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, science, art, and choir.  He has worked with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has was four years-old and has programmed for 10 yea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Michael is an Eagle Scout and a budding genealogist.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s all the suggestions of other programm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alogists and enjoys talking on the phone about GI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PSI(tm) Version 2.0  Copyright (C) 1989,1991 Research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BF  . . . . . . . .  3, 6, 7     Mouse . . . . . . . . . . 1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XT  . . . . . . . . . . .  3     New Features  . . . . . iii,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WKS  . . . . . . . . . iii, 7     Output  . . . . . .  ii, iv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=[filename] . . . . . . .  2     PAF . . . . . . . . . . . i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LOR  . . . . . . . . . .  2     Path  . . . . . . . .  2, 3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O . . . . . . . . . . . .  2     PC-File . . . . . . . . . 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NO . . . . . . . . . . .  2     PKLite  .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. . . . . . . . . . i, 8     Quattro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. . . . . . . . . . ii     Reflex  . . . . . . . . . i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 . . . . . . . . v, 1     REGISTER.EXE  . . . . . iii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iv, 2, 6     Registration  . . . .  v, 1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 . . . . . . . . . . 5, 8     Research Data Filer .  i, v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. . . . . i, ii, 6-8     Research Services . . ii, 1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. . . . . . . . . . .  5     Select  . . . . . . . . . i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. . . i, iii, v, 3, 6, 8     Social Security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Text  . .  v, 3-5, 8               Database  . . . 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 . . . . . .  4, 5, 8     Spacing . . . . . . . . . .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arriage  .  v, 4, 7     Spouse  . . . . . . . . .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 . . . . . .  1-3, 5, 6     SSID  . . . . .  i, ii, iii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  . . .  2-4, 6, 8     Text  . . . .  i, v, 3-5,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 . . . . . . . . . . 1, 6     Version . . . . . .  iii, v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. . . . . . . . . . . .  6     Width . . . . . . . . . .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. . . . . . . . . . . .  6     Window  . . . . . . . . . 2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. . . . . . . . .  4, 6, 8     Word Processor 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History Library  . .  i     WordPerfect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. . . . . . . iv, v, 3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. . . . . i, iii, v, 2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Text  . .  v, 3-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 . . . . . . i, ii,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 . . . i, ii, iii, v, 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PSI.EXE . . . . . . . iii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I . . . . . . . . i, ii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. . . . . . . . .  iv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a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. . . . . 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iii, v, 3, 4,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EXE . .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