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iam Soleau Sharewar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o I :  Bolo Adventures.  Version 1.0  (Requires EGA/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y to get Mr. Bolo out of 40 rooms of puzzles.  Each roo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least one solution. 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ontend with electric grills, snakes, lasers, mon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ter... and much more!  This is a game for problem sol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player has their own score card.  If you can't 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om... goto another and come back to it later.  Th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 written in beautiful animated EGA/VGA graphics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up all night with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o II:  Version 1.0  (Requires EGA/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y more rooms of puzzles to solve. New featur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n added.  If you liked Bolo I, then you'll l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q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le Wars:  Version 2.0 (Requires EGA/VGA and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ver touch the keyboard in this strategy wa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ilar to my Battle for Atlantis, yet adds m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s like, air move, card bonus sets, bombs, r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ces...  Try to capture all nine islands if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my most ambitious game to date!  Grea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sher:   Version 2.0 (Requires EGA/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usher is an adventure/arcade/strategy game all i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lore a cavern of 25 different rooms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objectives. Avoid monsters, grab oxygen, 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lls, rescue beautiful women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ilCap:     Version 5.0  (Requires EGA/VGA and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A version similar to my CGA Main Break but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s and options.  Place down links to contain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oil before it reaches dead ends...Great graphic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dcube:    Version 1.0  (Requires EGA/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EGA Strategy Arcade game, you have to tr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ageways for yourself by pushing blocks around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objectives. At the same time you have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ving TV cameras.  Many featur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gle Jack:    Version 1.0 (Requires VGA and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ce the clock as you try to lay down canals to h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ed in the jungle filled with obsta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Featured in Compuserve Magazine (Feb.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ago:    Version 1.0  (Requires VGA and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classic game of Othello.  Great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pl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 of Atlantis:  Version 2.0  (Requires EGA/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is a simulation war game with grea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play against the computer.  It plays like Ris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variations such as earthquakes, floods..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is my most requested gam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ber:   (Requires EGA/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bjective of Cuber is to catch different colored c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they fall on the left side of the screen and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o the proper columns on the right side.  Many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zzling colors, and fast paced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Featured as Best Sharewar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ter Shopper Magazine Nov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olo:   Version 1.0   (Requires EGA/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classic game of othello yet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ped game boards.  Very user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Named as the one of the 10 Best G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990.   PC Sig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...best idea since the inven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ed disk."  Public Brand Softw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hunt:  Version 1.0   (Requires EGA/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NEVER BEFORE RELEASED ARCADE MAZE GAM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y to pick up pots of gold as you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sors and roaming monsters. 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s to complete.  This one's a Challeng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off:  Version 1.0    (Requires EGA/VGA and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ce against the clock as you try to create path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ners to race in.  The grid is filled with mount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kes.  Don't let runners catch up to you.  Plays lik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eams yet with many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yon Wars:  (Requires 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 strategy war game similar to my Bat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lantis Game, yet this is for CGA'ers.  Pla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 as you try to control all the island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toll called BANYON.  Many Option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Recently published in a new Book 'Phenomenal PC G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Bob LeVitus and Ed Tittel as one of the Best of the B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z:  (Requires CGA  mouse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otz is a very challenging strategy game where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 columns in a large grid board to your colo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 does.  The action is FAST! and furious. Ver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iendly and quite challeng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Break:   Version 4.0 (Requires CGA and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my MOST! popular game.  Try to build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ageways for the water to flow through before it c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to you.  Great Graphics for CG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Four Stars PC Arcad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d as ShareWar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 Shopper Magazine Oct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le:   Version 1.0  (Requires CGA and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end cities from missile attacks. 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opular game Missile Attack.  This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y addicting with many features lik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acks and rada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kem:   (Requires 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kem is a graphics based game like Hangman, but the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ctim is a man in a row boat that sinks further into sh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ested waters each time you miss a letter.  The man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know what's on his mind with each botched guess. 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kids.. but challenging enough for ad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Wall:   Version 3.0    (Requires 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 variation of my game Main Break.  Here you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s in the proper column at the bottom and let them d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into the proper place to make way for the f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ter.  Fast paced and involves a lot of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un game for every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Maze:   (No graphics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through levels of mazes for certain obj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st through walls...watch your oxygen levels and be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rthquakes.  This is a action adventure game that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pr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Best ASII based game for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 Sig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indMaze:   (No graphics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sequel to Madmaze.  However new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olo:   Version 1.0   (Requires EGA/VGA  Mouse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my popular 3 way Othello game.  Each 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, yet instead of one opponent, there are tw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 must for all Othello players.  Grea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imple interface.  Great of experts &amp; beginn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Maze:   Version 1.0   (No graphics required only Color Mon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maze)        Just Released!!!  You are an enemy agent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t by mission control to locate various objective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where in a alien space station.  Search various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complicated hallways to locate the objective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mbs, avoid sensors, gather oxygen, teleports, ray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much more!!!  A real great strategy adventure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h adults and kids alik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pcube:   Version 1.0   (Requires EGA/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 3-D Tetris type game where you catch t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flip down ramps, and put them into the proper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get points.  As the game progresses the tile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ster &amp; faster! Unlimited levels.  This is a 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 for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ble Man:   Version 1.0  (Requires EGA/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n animated marble game you pla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.  You try to push your marbles off th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, while he does the same against you.  This is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otal strategy.  There is no luck involved.  Man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different marble setups. Great animated EGA/VGA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you beat the Marble M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*   *   *   *   *   *   *   *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ite #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 York, NY.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