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S O L E A U   S O F T W A R 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&amp;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en Soleau Software Shareware Games. Ful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 this list.  All Ten of these games have been re-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3 months. I have added new interfaces, fixed previous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some new features that my registered users suggest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files with these very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incerely, 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has been Zipped and contains an individual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Version        Type                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For Atlantis  v2.2 : Simulation War Game   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    v2.0 : Logic Puzzle Maze Game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   v2.0 : Logic Puzzle Maze Game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Ball            v1.2 : Marble Maze Board Game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r              v3.1 : Strategy Arcade Adventure Game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hunt             v1.1 : Arcade Puzzle Strategy Game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v2.2 : Mouse War Simulation Game     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aCap              v1.1 : Arcade Strategy Maze Game     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   v6.0 : Arcade Strategy Maze Game     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olo              v1.1 : 3 Way Othello Board Game        EGA/VGA &amp; Mouse 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FOR ATLANTIS  v2.2  Requires EGA/VGA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three computer opponents as you attempt to conquer the myt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s of Atlantis.  This exciting simulation war gam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Risk', yet adds many new variations, such as earthquakes and floo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game constantly challenging.  Battle for Atlantis is fea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orak's Book "Guide to PC Gam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   v2.0   Requires EGA/VGA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s a mind boggling strategy game where the objec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r. Bolo out of 40 rooms of puzzles.  Each room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s such as monsters, lasers, electric grills and more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games, Bolo Adventures isn't a contest of how fast you can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al tunnel syndrome by hammering on your keyboard, it's a te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  v2.0   Requires EGA/VGA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lo Adventures Series continues with this exciting sequel.  Mr. 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on his adventures through 40 more floors of mind bend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  New features and options have been added tha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all Bolo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BALL  v1.2      Requires EGA/VGA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gainst the computer or a friend in this strategy marble maz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ive is to get your marbles to the bottom of a maz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s, walls, black holes and much more.  Block your opponent by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rbles into strategic positions to stop him from doing the s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n Boloball, there are no clocks, no monsters to shoot, or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, just a pure strategy game in the Mindscape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ER   v3.1      Requires EGA/VGA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er is an adventure, arcade, and strategy ga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.  Explore 25 different rooms searching for different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monsters, grab oxygen, blast through walls, rescue beautiful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!  Crusher is fun for the entire family.  No two games ar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It provides a constant challenge every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HUNT    v1.1    Requires EGA/VGA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hunt is a challenging, arcade strategy game in which you try t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s of gold while avoiding devils and deadly floor sensors.  Hid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r push them to block the villains as you prospect for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your booty and try to reach all 10 levels of this exciting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v2.2    Requires EGA/VGA &amp; Mouse   Reg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touch the keyboard as you try to conquer countries and contin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empt to rule the world of Isle Wars.  In this sequel to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Battle for Atlantis, new features have been added such a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earthquakes, rebellions, floods, bonus cards, an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 Options include, sound toggle, save game, score boards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multiple levels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VACAP    v1.1      Req. EGA/VGA &amp; Mouse     Reg. $1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vacap is an exciting arcade strategy game similar to Soleau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game called Oilcap. Race against the clock as you try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canals to contain a lava flow from an erupting volc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acap is packed with new features and is written in beautiful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This game will test your reflexes and strategy ski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It's truly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v6.0      Req. EGA/VGA &amp; Mouse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cap pits you against the clock as you try to contain the gushing o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eries of passages to control its flow.  Quick thi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eflexes are essential in order to stay ahead of the onrushing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s required to correctly place the oddly shaped link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oil flowing as long as possible.  Oilcap is a four star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llenge for all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OLO   v1.1     Req. EGA/VGA  Mouse Optional   Reg. $1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leau Software's popular three way Othello game.  Each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yet instead of one opponent, there are two!  This is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llo players.  Tribolo is packed with features and offer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th a simple interface.  This is a great game for begin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alike - another unique logic game in the Mindscap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