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 FOR ATLANTIS  v2.2  Requires EGA/VGA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hree computer opponents as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the mythical Islands of Atlantis.  Th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ar game is similar to 'Risk', yet add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, such as earthquakes and floods which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stantly challenging.  Battle for Atlantis i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vorak's Book "Guide to PC Gam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   v1.2   Requires EGA/VGA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s a mind boggl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40 room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is filled with obstacles such as monsters,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grills and more.  Unlike arcade games, B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sn't a contest of how fast you can acquire car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syndrome by hammering on your keyboard, it's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v1.2   Requires EGA/VGA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.  Mr. Bolo carries on his adventures through 4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of mind bending logic puzzles. 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added that will continue to challe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BALL  v1.2      Requires EGA/VGA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 or a friend in th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maze game.  Your objective is to get your mar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 maze filled with ramps, walls,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 Block your opponent by pushing your mar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ategic positions to stop him from doing the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n Boloball, there are no clocks, no monsters to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uck involved, just a pure strategy game in the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  v3.1      Requires EGA/VGA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is an adventure, arcade, and strategy g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.  Explore 25 different rooms searching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  Avoid monsters, grab oxygen, bl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rescue beautiful women and more!  Cru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or the entire family.  No two games are ev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nstant challenge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HUNT   v1.1    Requires EGA/VGA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hunt is a challenging, arcade strategy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ry to gather pots of gold while avoiding d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ly floor sensors.  Hide behind blocks or pu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villains as you prospect for gold.  Col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y and try to reach all 10 levels of this excit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v2.2    Requires EGA/VGA &amp; Mouse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ents in your attempt to rule the world of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.  In this sequel to Soleau Software's Batt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, new features have been added such as air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oards, speed 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CAP    v1.1      Req. EGA/VGA &amp; Mouse     Reg. $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cap is an exciting arcade strategy game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's popular game called Oilcap. Ra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as you try to construct a series of ca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va flow from an erupting volcano. Lava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new features and is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This game will test your reflexes an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to the limit. It's truly addicti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v6.0      Req. EGA/VGA &amp; Mouse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hing oil by creating a series of passag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low.  Quick thinking and fast reflexes are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tay ahead of the onrushing oil. 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rrectly place the oddly shaped link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oil flowing as long as possible.  Oilc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tar game that is a challenge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OLO   v1.1     Req. EGA/VGA  Mouse Optional   Reg. $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leau Software's popular three way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ach board is different, yet instead of on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!  This is a must for all Othell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olo is packed with features and offers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interface.  This is a great game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s alike - another unique logic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cap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v1.0       Req.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and problem solving that will have you up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ry to master all 30 floors.  Each room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ze of obstacles that you us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 Position balls, avoid water hazards, and elud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stacles as you use your ladder to climb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room. Ladder Man is a pure strategy g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