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NDOR.DOC describes the only terms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 Cre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BRIX 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SAV Creations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 SOFTWARE  PUBLISHING  using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 " SAV Creations "  in  every  descri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used in your catalog or other 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s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s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Court  Offices,  Lower Road, Croydon Nr Royston. Herts. SG8 0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