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   DOC      7261 17/02/93   13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      DOC         0 17/02/93   13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1  HI       1000 20/11/92   18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         25600 21/08/92   18: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              512 07/07/92   20: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1          19936 28/08/92   12: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           740 28/06/92   20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01   BRI     64772 27/10/92   20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02   BRI     64772 27/10/92   20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LE1   BRX      7465 02/06/92   2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LE10  BRX      9755 04/06/92   22:57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LE11  BRX     10951 02/06/92   20:49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LE12  BRX       159 08/06/92   13:27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LE13  BRX       703 15/05/92   17:47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LE2   BRX     40001 16/05/92   14: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LE3   BRX       949 02/06/92   21:46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LE4   BRX       239 04/06/92   22:29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LE5   BRX     11980 17/05/92    9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LE6   BRX      7422 06/06/92   1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LE7   BRX      8527 08/06/92   13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LE8   BRX       265 16/05/92   21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LE9   BRX      9502 04/06/92   22: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LE1   BRX      9542 22/09/92   22: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LE2   BRX     10474 22/09/92   22: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LE3   BRX     10624 22/09/92   22:3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X     DOC      4404 20/11/92   18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X1    EXE    160310 16/11/92   19:2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X     DOK      8980 16/11/92   16: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 DOK      1479 17/11/92   13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X     PIC     11278 13/10/91   22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X     BAT        23 20/11/92   18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DOK     12128 16/11/92   16: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