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olutions (Est 1983) - Notes on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- The files on this disk are supplied in ZIP form for easy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ibraries or BBS. In addition some .EXE files are compressed with LZ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extract these with UNLZEXE if you want. Due to the way we int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graphics in the EXE files, we get very high compress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 on obtaining PC Solutions Shareware! We have releas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programs as share-ware - conditions of use are clearly st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. If you like and use one of our shareware program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egister by ordering one of our packs, which have the fu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n question. We include the advert within the program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imply run the program and follow instructions. While we tr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verts as up to date as possible, you may come across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- we are always adding and updating material in our pack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t least what is indicated in the advert, and almos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more by the time you read this! For instance, we are currently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rograms for EGA and VGA graphics - however we will retain CGA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If you have EGA you will need at least 256K on the card - all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have this now. If you don't, you can still use CGA mode OK.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users should be able to run our programs will the SIMCG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let the very short .EXE size of our programs fool you - w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fficient code using our own special graphics libraries, and 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sually out-perform other programs ten or twenty times the size!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ind out how to program like this, order our UTIL-PACK-1. In fac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a DISK MAGAZINE you will find our programs ideal fill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 NOTE - you can scatter our short programs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s that have spare space - that way we get maximum distribution.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is README file with ea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at if you purchased this program from a PD librar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n't actually brought it! We don't see any of that money, and rely o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for the full version of 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Solutions, PO Box 954, Bournemouth BH7 6YJ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 *  -  *  -  *  -  *  -  *  -  *  -  *  -  *  -  *  -  *  -  *  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a P &amp; P charge - total up the packs you wan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 charge just ONCE. We used to include this charge in the pr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acks, however separating it out like this offers bett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ose who order more than one pack. USA customers can pay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dollar cheques - no special money orders needed. However n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&amp; P charge - this covers our currency conversion char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PECIAL OFFER - BUY TWO OR MORE PACKS, AND P &amp; P IS FRE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ur current product rang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PCS Games-Pack 1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hessMate2225 - A top-rate chess playing program, great CGA/EGA/V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ption, Save/load/replay/print games, setup positions and mo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age-Draughts-2300 - Probably the strongest available draught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/EGA/VGA graphics, mouse, Save/load/replay/print games, setup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uch more!  Forget those poor shareware Draughts games, this 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play! Re-discover this fascinating and nobl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Blitz - Innovative Checkers game with unusual features - varisize 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kazi and King-race modes. Excellent CGA/EGA/VGA graphics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rop-it  -  New angle on classic CONNECT-4 game, CGA/EGA/VGA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ontrol options +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ddix - Update to our great board game - a PC Solutions inven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Ranger - Very addictive CGA/EGA/VGA strategy/action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all-Zone, + other great strategy/action gam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 GAMES-PACK-1 (5.25 or 3.5 disk) costs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5 !! (USA $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PCS Games-Pack 2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lip-it - Very Strong REVERSI game, Reshapable board, neat CGA/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, Save/load/replay/print game, setup boards and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all those poor shareware OTHELLO games, this one can REALLY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with in-depth articles revealing the secrets of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JAX   -  Challenging brain teaser - improve your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Renju - Fiendish japanese game, Excellent CGA/EGA/VGA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INE-ZONE-II - Neat deduction game - Defuse a path through a minefie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ascade-II - Educational puzzle/strategy game - remove pins to drop mar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OLO  -  New slant on classic SOLITAIRE game, CGA/EGA/VGA, resize board +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tellar-Combat  - Fight them ali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ecode - Classic Code-Deduction game, + many mo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 GAMES-PACK-2 (5.25 or 3.5 disk) costs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5 !! (USA $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PCS Games-Pack 3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APTAIN ERIC-II - Update with more levels, many new puzzles to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monsters to beat. Can you face the challenge? Now with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graphics! Comes with CAPT ERIC Part 1 as we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FALL-ZONE-II - Another fine action/strategy game. (CGA/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BOMB-RUN - Bomb strategic targets in this super arcade game. (CGA/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WALL-RUN - Try to out-wall your computer opponent - addictive 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RACER - Fast Car-racing game... + many more great gam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 GAMES-PACK-3 (5.25 or 3.5 disk) costs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5 !! (USA $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PCS Games-Pack 4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YNAMO DRAUGHTS - Play the European 10x10 game, with sweeping kings,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backwards, and more! Play levels from easy to very hard,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/EGA/VGA graphics, mouse control &amp; menus, Game edit/setup/sav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this exciting game thats sweeping Eur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lso the RUSSIAN, AMERICAN-POOL and SPANISH variants on 8x8 draugh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BLOCKADE - Face the computer at this challenging new board game (CGA/E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ONTAX - Another PC Solutions invention! A tense, tactical strateg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OLO  -  New slant on classic SOLITAIRE game, CGA/EGA/VGA &amp; resize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PLUS all our latest rele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 GAMES-PACK-4 (5.25 or 3.5 disk) costs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5 !! (USA $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X - WORD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For crossword enthusiasts! Solve anagrams, search for letter patte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dictionary of around 100,000 words and phrases. Also ide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and other word-game addi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Also Cascade-II (word puzzle game) &amp; other puzzl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 X-WORD (5.25 or 3.5 disk) costs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5 !! (USA $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PCS Util-Pack 1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Sprites'n'Fonts - Mouse driven sprite/font/graphics designer, with bui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creen desig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-Tools - Sprites/fonts code library,+ other I/O - enable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, efficient and fast EXE files with your C compiler. (C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LIFEPIX - Fractal-style graphics generator, with demonstration C-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XCELCOPY  - Fast Disk-Copy utility, many features! Copy 360K in 42 seco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BATFX - Design your own title screens with smooth scroll, graphic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MACLAN - Structured Assembly language for the A86 assembler. (with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PC-XT Speedup - Enhance the processor speed of many PC-XT machin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BM64-IBM Converter - Convert C64 basic code to run under Quick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CGA Enhancer - Enhance readability of CGA displays (REAL C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Easy-Ed, Phonetic Word-Finder, Flexi-Label (Mail list &amp; labels..) + mo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 UTIL-PACK 1 (5.25 or 3.5 disk) costs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5 !! (USA $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ly buying one software-pack, you need to add P &amp; P to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UK P&amp;P,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verseas airmail (USA $9). Send Cheques/P.O.'s to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OLUTIONS, Dept XX, P.O. Box 954, Bournemouth BH7 6YJ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shareware program and want to get the full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can now take registrations in FRENCH Francs, US Dolla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D.Mark - Prices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for any SOFTWARE-PACK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7.95 pounds  plus 1.20 pounds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$15.00        plus  $9     Post/Mone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79.00 Fr     plus  19 Fr. Post/Mone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23.00 Dm     plus  7  Dm. Post/Mone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28.00 Fl     plus  9  Fl. Post/Money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TWO or more packs, and Post/Money conversion i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use your normal cheques - NO MONEY ORDER NECESSAR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PLEASE SPECIFY DISK SIZE WHEN ORDERING! Also indicate where you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adve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