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K &amp; Europ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ordering from 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is then mail it in,  or call our order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0442-891331 or fax 0442-890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Please Rush Me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Defense: (All registered users get free hint 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at cod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Galaxy 1  : Alpha Mentron (9.95 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Galaxy 1-3: Alpha Mentron, Delta Armacron, Terra Minor (14.95 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Galaxy 4-5: Terra Major, Yarian Home World (14.95 po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rder ALL FIVE galaxies for just 19.95 pounds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INCLUDE P&amp;P and V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Circle disk size:  5.25"      3.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cod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que  [ ] Money order  [ ] Mastercard/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  Exp. Date: ________  Signatur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3 6A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 now to download the latest shareware hits from Nildr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0442-891109 or 0442-890807 with your modem (speeds to v32bis &amp;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