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I C E N S E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ATACOMB ABYS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users of this unregistered shareware version of THE CATACOMB ABYS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use this software on a trial basis for their approval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cides to keep and use this software as intended, the us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program with GAMER'S EDGE, as described in the mai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BBS SysOps, Distributors, Computer Clubs and User Groups wis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, Softdisk Publishing authoriz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Vendors choosing to distribute this software MU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Softdisk Publishing.  You may do so by sending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your catalog along with the registration form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retail stores or catalogs which sell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ission from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EGISTERED VENDORS will be the first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 NEW PRODUCT RELEAS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 PRESS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terial listed in the "PACKING LIST" section 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 files listed in the "PACKING LIST"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issing, then this product is not complete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orbidden. 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itable for distributio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 acceptable, provided they do not interfer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llation routine which may have been inclu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price or other compensation may be charged for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e product.  A distribution fee of no more than US$5.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publisher's name, GAMER'S EDGE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REE SOFTWARE".  Shareware is "Try-Before-You-Buy"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not free.  You may not list any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dvertisements, catalogs, or other liter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bes our products as "PUBLIC DOMAIN SOFTWAR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ed material.  It is not, and never has be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Softdisk Publishing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of this software product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ver twelve (12) months old, please contact u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leased in July 1992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disk Publish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CKING L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compressed, and when the package is obtained in uncompressed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will b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EXE       HELP.BAT        README.TXT      VEND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TXT      VENDOR.DOC      LICENSE.DOC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FO.TXT    HELP.TXT        BKGND.SHL       QUICK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SHL    MENU.SHL        PRODUCTS.SHL    ORDER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SHL        INTRO.EXE       SHP01.ABS       SHP02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03.ABS       SHP04.ABS       SHP05.ABS       SHP06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07.ABS       SHP08.ABS       SHP09.ABS       SHP10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11.ABS       SHP12.ABS       CATABYSS.EXE    EGAGRAPH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PS.ABS    AUDIO.ABS       CONFIG.ABS      ARMAPC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ABS        LOADSC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also included in the Packing List, but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ckage they comprise the Demo Electronic Catalo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 3-D Adventure Series.  This demo may be extrac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BAT        DEMOCAT.EXE     SCRIPT.CAT      OPEN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CAT        TRILOGY.CAT     QUEST.CAT       INVITED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C.CAT     LEGEND.CAT      FOLLOW.CAT      VICTORY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RY.CAT     GRATE.CAT       ORCMINE.CAT     REDHALL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NO.CAT     ALTAR.CAT       COOKIE.CAT      PRINTF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.CAT     FLAME.CAT       CRYSTAL.CAT     EGYPT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.CAT         VAULT.CAT       LOUNGE.CAT      HOMEBBS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Us Serve You Better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Please send us a copy of any reviews, articl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escriptions, or other information you print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is softwar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disk Publishing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30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eveport, LA  71130-0008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831-2694 or 318-221-8718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DISK PUBLISHING WARRANTS THAT ITS DISKS ARE FREE FROM DEFECTS FOR 9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REPLACE ANY DEFECTIVE DISKS WITHIN THAT TIME PERIOD UPON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EFECTIVE DISKS, POSTAGE PREPAID.  SOFTDISK FURTHER WARRANT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PERFORM SUBSTANTIALLY IN ACCORDANCE WITH ANY WRITTEN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SOF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DISK PUBLISHING DISCLAIMS ALL OTHER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, IMPLIED, STATUTORY OR IN ANY COMMUNICATION WITH YO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DISCLAIMS ANY IMPLIED WARRANTY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 OR USE. SOFTDISK PUBLISHING DOES NOT WARR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SOFTWARE WILL 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EXCLUSION OF IMPLIED WARRANTIES, S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S MAY NOT APPLY TO YOU.  THIS WARRANTY GIVES YOU SPECIFIC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YOU MAY ALSO 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SOFTDISK PUBLISHING BE LIABLE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DATA, LOST PROFITS, COST OF COVER OR OTHER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OR INDIRECT DAMAGES ARISING FROM THE USE OR ATTEMPT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R ACCOMPANYING DOCUMENTATION, HOWEVER CAUSED AND ON AN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ATION WILL APPLY EVEN IF SOFTDISK PUBLISHING  HAS BEEN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OF SUCH DAMAGE.  UNDER NO CIRCUMSTANCES SHALL THE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FTDISK PUBLISHING EXCEED THE ACTUAL AMOUNT PAID TO AND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ISK PUBLISHING IN CONNECTION WITH THE PARTICULAR COPY OF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LIMITATION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, SO THE ABOVE LIMITATION MAY NO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SHALL BE GOVERNED BY THE LAWS OF THE STATE OF LOUISI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THE CHOICE OF LAW RULES OF SU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