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CORE  DAT      3840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S    DAT      8448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DAT     13044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3D    KZP     15907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  KZP     21118 21/03/93   17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   KZP    373057 21/03/93   1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   KZP    103094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  KZP    294352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 KZP     18349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81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 DOC     11693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3563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3702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1339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  7243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 EXE      5584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EXE     39360 21/03/93   1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15665 21/03/93   1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EXE    112144 21/03/93   21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05/04/93   1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  DOC      7389 05/04/93   11: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