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  DOC      7255 24/02/93   15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     DOC         0 24/02/93   15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EXE     27019 20/02/93   13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1A MS1    890061 20/02/93   13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1B MS1    989752 20/02/93   13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  EXE     84217 20/02/93   13: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