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ilo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ke a directory on your hard disk for Kilo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witch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KILO1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: drive to hard disk (C:) -- commands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KI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KI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KILO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Kilo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Mardlin -- Nildram Software -- 0442 890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