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MEAL UNICORN RECIPE MEAL DATABAS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Application, DataBase, Recipe,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sh this new program to the side, feeling that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programs in your inventory and you don't need another, take 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features  of  OMNIMeal  and I believe that you will decid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ddition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tandard Features - Recipe title; type  of  recipe,  ie  Entree,  De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obtained  the  recipe  from  for reference; how many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eeds; preparation time; personal notes, ie Low  Cholesterol, 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;  personal  codes  to  assist  in finding recipes; up to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ntries; up to 20 ingredients, each with their own  quant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measurement; and up to 13 lines of preparation instru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 Features:  MulipleXer:  an option that allows you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people served by a particular  recipe,  and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 all   of   the  required  ingredients  automatically;  OMNI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o extensive searches of the data  file  based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;  The  choice of printing two one sided, or one two sided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ipe.  -OMNIPlan for planning a week of meals ahead  and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outs  based  solely on your choices; OMNIShop a shopp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hat you have chosen.  This lists not only the  ingredi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ecipes  you  have  chosen but will combine them for ease of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have a recipe that calls for 2 eggs, another that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ggs  and  a third that calls for 1 egg; the OMNIShop listing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need 8 eggs. -Complete catalog printing option  that 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ipes perfect for putting in a 3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the  exclusive  copyright holder for OMNIMeal, Unicorn Software Limited</w:t>
      </w:r>
    </w:p>
    <w:p>
      <w:pPr>
        <w:pStyle w:val="PreformattedText"/>
        <w:bidi w:val="0"/>
        <w:jc w:val="left"/>
        <w:rPr/>
      </w:pPr>
      <w:r>
        <w:rPr/>
        <w:t>authorizes on-line distribution  only  in  accordance  with  the 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MNIMeal  package 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OMNIMeal  package  -  including  all 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OMNIMe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OMNIMeal package, without written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 all 11  programs  (this  helps</w:t>
      </w:r>
    </w:p>
    <w:p>
      <w:pPr>
        <w:pStyle w:val="PreformattedText"/>
        <w:bidi w:val="0"/>
        <w:jc w:val="left"/>
        <w:rPr/>
      </w:pPr>
      <w:r>
        <w:rPr/>
        <w:t>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 covers  all  eleven 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July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 have  other 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