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small version of HYDROFLO 1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th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to that diskette drive by typing " A: "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 DEMO 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FLO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interested par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AUTION " U.K. users should note that reference to " English Unit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s Gallons and GPM etc. MEANS U.S. Gall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versions should be allowed f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or residing in this directory is a sm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ftware's HYDROFLO 1.2 along with instruction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s.  HYDROFLO performs the functions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ulic design tool for systems conveying fluids from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runs on the IBM PC and the related family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  We are excited about this softwar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parable packages on the market today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engineer essentially works in a workshe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alyzing hydraulic elements and observ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ffects.  HYDROFLO's extensive flexibility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culations can be performed in English or metric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ype of fluid.  All of Engineering Software's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capability.  The full featur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where with a single command the entir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r friction can be changed to a new value and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point and pump specificatio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er can specify that a pump be prescribed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a specified flow.  Cavitation calculations ar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etailing the system's head losses for various f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is demo is a working version in that your own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be performed and verified.  It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HYDROFLO risk free.  Full screen graphic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mp operation are accessible along with the fu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featured version costs 250 Pounds Sterling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Guide with numerous examples and a hydraulic referenc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phone support is available at no cos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  Tit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: ________________________________ 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Code: 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5 1/4" and 3 1/2" diskettes are included in all packages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K. PRICE LIST ------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Product                                              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YDRONET 3.0  (550 Pounds Sterling each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YDROFLO 1.2  (250   " "    "  "   each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-CALC 1.0    (120   " "    "  "   each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MPER BUNDLE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All Three     (750 Pounds Sterling - Total)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V.A.T. @ 17.5 %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 or  M.O.  enclosed 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CES ENGINEER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OCH LA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EON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KILBRIDE  G74 2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&amp; FAX (03552) 4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breviated form of the HYDROFLO 1.2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is a tool for use in the design and validation of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four common type of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th a known pump, find the operating point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escribe a pump for a system to drive a desired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nd the steady-state gravity flow for a pip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nd element and total head losses for a non-p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head losses in hydraulic systems can b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n-Williams equation for water or using the Darcy-Wiesbach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uid.  All system calculations can be performed in either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units.  Two choices for head and flow units are availabl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cribes a hydraulic system consisting of inlets, outlets, va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, pumps and pipes.  If a pump is to be included in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of defining the pump curve or letting HYDROFLO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ystem.  Net positive suction head (NPSH)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ation determination and pump specification are provided. 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and fittings is provided for selection.  Given the fitting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riction value is automatically used by HYDROFL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ss calculations.  Custom friction values may also be enter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 of data file directories, fluid properties,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pressures and units systems can be set for automatic use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ability to edit single element data, a large sc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 allows all system element diameters and friction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one command.  A system analyzer is also available to scru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incompleteness or inaccuracies. Output reports summarize s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and total system head losses and detail individu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nd head losses.  A graph of the pump and system operat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or various flows and can be output to the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a can be saved at any point of design in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ad loss equations are available for determining the maj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pipes.  The question of which equation to use depend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type and conditions.  Certain conditions exist where either equ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comparing the results of both will confirm the proper mod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en-Williams equation is available for water systems under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ditions and at 60 degrees F. (or fluids with kinematic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2x10-5 ft2/s).  To use this equation, Hazen-Williams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ll pipes.  These coefficients have been determined by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ly based Darcy-Wiesbach equation can be used for flu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scosities.  The kinematic viscosity of the fluid in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well as the piping material's specific roughnes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oughness).  HYDROFLO uses a Colebrook-White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y friction factor f so manual look-up of values on the Moody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 AND  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riction losses through fittings and valves (which includes in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) in water systems are modeled by multiplying the velocity h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istance coefficient, K.  HYDROFLO automatically us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pon menu selection of the type and diameter.  Custom K valu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 for fittings and valves not listed.  It is import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low velocity to ensure the complete opening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riction factor for th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loss data for fittings and valves in fluid systems other th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reliable supply.  The best approach is to assume turbul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use the equivalent length method.  The fitting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ipe elements in HYDRO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ized tanks at the inlet and exit may be modeled by inpu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essures other than atmospheric at those point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s at the inlet and exit would be used for open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harges (see tables in APPENDIX).  The inlet and exi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converted to equivalent feet (or meters) of liquid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levation difference to obtain the total system static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stem curves are drawn on the graphs displayed in the REPORT -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HYDROFLO.  The two upward increasing curves are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ve losses plus 90 and 110% of the pipe losses at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values.  This provides a sensitivity analysis.  The furth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apart, the more sensitive the system is to variations i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s.  The other downward decreasing curve defines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hydraulic system will operate at the intersec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mp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Positive Suction Head Available (NPSHA) calculation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cavitation possibilities in a hydraulic design using pum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uction head in feet (or meters) of liquid (absolute at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or impeller eye) less the absolute vapor pressure in fe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 of the liquid being pumped.  If this calculation is of low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can be assured that the hydraulic design is near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can be remedied by placing the pump closer to the inle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increase the suction dynamic head (or reduce the suction static l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mp need not be incorporated into a design using HYDROFLO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analyzing the head losses on a line composed of pip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provides two ways to include pumps in your hydraulic desig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t HYDROFLO prescribe a pump that will supply the design f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you may define a pump by inputing four points from the pump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HYDROFLO determine the actual operating poi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GN (ANALYSIS) FLOW amount in the STATUS option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requesting that a pump be prescribed when in DEFINE, forces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curve of a pump that will supply the desired flow.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a ideal representation for a pump that has its opti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intersection of the system curve at the design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there may be no such pump in existence.  But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a starting point in the search for the required pump.  Onc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s found the actual pump curve may be entered and the actu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be determined.  Throttle valves may then be used to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the desired oper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o define a pump for the system, four points of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as input.  HYDROFLO will fit these points to a cubic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tinuous function for the determination of pump he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YDROFLO, move to the disk drive that contains the HYDROFL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type A: or B: and press RETURN) then from that drive, type DEM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will take a few seconds to load.  The first screen list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-feature version and where you can obtain it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s small version of HYDROFLO.  The top line of the main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the HYDROFLO copyright notice on the lef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name on the right.  The bottom line of the screen h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on the left and the right has an error space reserv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during system operation.  The various keystrok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any HYDROFLO prompt is displayed on the line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FLO uses the following Lotus-style menus and keystrok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rom a displaye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space bar or cursor arrows to hi-light the op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press the first character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lower menu 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the escape key (Esc).  (Note:  pressing escape repeated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bring you back to the main menu but never let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. You must press "Y" at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acility is available by pressing the F1 (function) key anywhe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characters or numbers a toggle between insert mode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vailable by pressing the insert (In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 allows the retrieval from and storage to disk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FLO data file names are appended with the extension of 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 user need no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TRIEVE sub-option and a screen of data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space bar or cursor arrows to hi-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RETURN to retrieve the data in the file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2 and input a custom path and filename. 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the main screen will return and the curren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corner.  The data is now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E is selected, the current path and filename are displayed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  Pressing RETURN retains the original filenam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with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!   Cance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" to overwrite the data file or "C" (or Esc)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Esc) at the current path and filename presents th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ready for the user to enter a new filename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llows a totally new path and file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urrent data from HYDROFLO's memory (not erase the disk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gram, see the later section on utiliti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ption is used to set the default data file directory,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units systems, fluid properties, default friction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 The cursor arrows up or down (down arrow same as RETURN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the various input fields.  Pressing the escape key (o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menu) leads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urrent system to new values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values aren't correct, press the escape key (Esc) or "N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If they are correct, press RETURN and the syst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 values and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efault parameter file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will only appear if the previous prompt is answered with  "Y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Y"  response to this question will update the HYDROFLO default val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aded on start-up.  The values displayed will be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me saver in establishing new designs.  For example, if a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the Darcy-Wiesbach equation and analyzes oil convey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will start with these parameters automatically.  On hard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can have their own user directory and HYDROFLO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rameters viewing only their data files while us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HYDROFLO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IRECTORY is the path where HYDROFLO looks for data files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- RETRIEVE option).  HYDROFLO assures that the director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the user can move on to selecting which head loss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On a hard disk system, this DATA FILE DIRECTORY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the cursor down arrow hi-lights the HEA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ield.  The user chooses either the Hazen-Willi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equation by pressing arrow left or right then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select the head loss equation and hi-light the UN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UNIT SYSTEM and FLOW UNITS are chosen as above by pres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then pressing RETURN or arrow dow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(ANALYSIS) FLOW is the flow amount desired in the desig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(question mark) to let HYDROFLO determine the operating flow in a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mping system with known curve.  The ANALYZE option will tell you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eing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S are selected like flow units above.  if using units of p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, be sure to set the proper liquid specific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CIFIC ROUGHNESS or DEFAULT H-W COEFFICIENT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only press RETURN when performing pipe data input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any currently defined pipe friction coefficients. 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pe roughnesses to a new value, use the UTILITY - FRI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pecific existing pipe's roughness coefficient use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F2 when positioned at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RAVITY value is needed for the conversion to head un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eet or meters of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R PRESSURE is of the liquid at pumping temperature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SHA (Net Positive Suction Head Available) calculatio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this can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 AT PUMP sets the pumps external pressure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pressure at the inlet and exit.  The initial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 tank sea level conditions (see tables in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MATIC VISCOSITY is required when using the Darcy-Wie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TATUS screen displays your current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option on the main menu allows you to ENTER and EDIT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section details the type of elements available for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lements are defined, the user can EDIT, DELETE and INSERT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VAILABLE FOR DEFI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n a design is an inlet.  The user ca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from the inlet menu or press F2 and input custom values for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resistance coefficient K.  In both cases, the inlet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pressure are asked for.  A non-zero diameter is need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diameter.  The pressure value is the absolut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t the surface of liquid supply level (barometric pressu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nk or absolute pressure existing in a closed tank).  Thi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needed for the NPSHA calculation.  If using HYDROFLO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ad loss values for other element than inlets, a zero value of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 will omit inlet losses from REPORT option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 for pipes include  description, diameter, length an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e optional descriptions for all elements ar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dentification purposes.  The friction factor that appe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fault specific roughness or the default H-W coeffic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diting.  The user is free to press RETURN and u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put another fri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S &amp; FI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 menu lists numerous types of valves and fittings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-light the desired fitting and press return to selec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then be prompted for the fitting diameter and HYDROFL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 value for the fitting in its head loss calculat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pressing F2 on the fitting menu and then inpu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 values.  NOTE: when custom values are input an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Y - DIAMETER  option is used, HYDROFLO will not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's K value accordingly and the user must rememb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choice of defining a pump curve for analysis 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prescribe one for the system.  If a curve is defin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our equal distant points off the curve as follows. 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ets the distance between the four points and is in units of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ints of head begin first with the shutoff head (The hea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ow can be push through the pump).  The remaining thre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re the head values at the flow increment, twice the flow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flow increment.  Once a pump is defined, the user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pointer at the pump and press F5 to obtain a plot of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The pump elevation is needed for the NPSHA calc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side calculations.  The atmospheric pressure, needed for NPS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and discharge calculations when pressure tanks are used, i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lement in a hydraulic system is an exit.  The K value for ex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1.0 but the user has the option of inputing any value.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it will default to the pump's atmospheric pressure.  If th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t a substantially different elevation or a closed tan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value to the correct absolut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on defined elements within the DEF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move the position pointer to an elem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Function key 2).  The original input screen is shown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user is allowed to edit or re-enter element data by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ing text or numeric characters.  Pressing RETURN or pressing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ata position retains the original values shown. Pressing escap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diting of the current element and progresses to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at a defined element, pressing the F3 key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element.  The user confirms the request and th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Pressing "N" or Esc retains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at a defined element, pressing the F4 key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 element before that element.  Again the user ca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select the type of element to insert.  Pressing "N" o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pump that is not to be prescribed by HYDROFLO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mp is plotted on capable displays.  Pressing F6 while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ends the graphics display to the graphics printer. 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turns to the defined element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UP  and  PG-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low fast movement within the pages of def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allows the output of system element data, summaries o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results and system curve plots.  All output can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ub-option displays the current systems fluid properties, NP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static head data, system head loss totals and pump pr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sub-option gives a listing of all elements with their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, velocities and head losses for a given flow.  Pipe detai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Inlet, exit and pump details include elevations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sub-option displays the system plot with pump curv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Pressing F6 sends the displayed graph to the printer.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 key) while the printer receives information abort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sub-option allows the mass editing of ALL element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ttings that were selected from the fitting menu, the correspondin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new diameter will be set also.  Custom fitting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changed so that velocities will be correct but the K valu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and must be checked and upd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sub-option changes ALL pipe friction values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sub-option clears HYDROFLO's memory of the currently defi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arting over.  NOTE: Be sure all wanted work is sav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- SAVE  option before using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is a powerful option that can spot potential problems in your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of output state HYDROFLO's interpretation 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a pump, gravity or forced flow problem) and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ng point to be determined, head losses found, etc.).  In gener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is unable to plot a system graph or outputs strange results,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ck up the problems cause.  The warnings that this option prov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formational.  If HYDROFLO is being used to obtain simpl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a few elements, the warning that there is no exit or p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is informational and of no concern.  However, if HYDROFL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ze an hydraulic system complete with pump, any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provides may be critical.  ANALYZE should be run of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warnings can be interpreted correctly fro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xit HYDROFLO.  Be sure that any altered 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 is not needed.  The user will be prompted as to whether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HYDROFLO and exit to the operating system.  Pressing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ign methodology for using HYDROFLO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Enter the STATUS option and set the head loss equation, units,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esign flow and pressures (if these condition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st new designs, you may wish to place them in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utomatic star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Enter the DEFINE option and enter all element data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When all data is entered, use the  FILE - SAVE 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  Perform file saves often so that work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Run the ANALYZE option to identify any incomplete or inaccu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Use the REPORT option to obtain a summary of system head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ports of all element data and a graph of the system and pump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 Use the UTILITY options to investigate the effects on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differing diameters and materials (friction)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ump is to be prescribed for the system, the design flow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ump is restricted to being positioned at a certain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HA is low, the diameters of the suction side lines can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se intak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ump is not restricted to a specific location, the inser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4) and delete element function (F3) can be used to move the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ots in the line to provide adequate NP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de offs existing between system element diameters (pipe and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 and pump size (pump costs) can tested by using the  UTILITY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letting HYDROFLO prescribe the pump.  The optimal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d the minimum total cost for the system while meeting the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an adequate NP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IDS OTHER THA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allows the analysis of hydraulic systems using flui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If a fluid has a kinematic viscosity near that of water at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is used at turbulent conditions, then the Hazen-Williams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ose conditions are not met, the Darcy-Wiesbach equ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kinematic viscosity and the piping materials specific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nown.  For valve and fitting friction head losses,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ssume turbulent flow conditions and use the equivalent leng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coefficients automatically used from the fitting and val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PROBL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gineer is to provide the pump curve and system pipe siz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aulic system shown opposite.  A flow of 250 gpm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n-Williams equation will be used to compute pipe head losses in th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MO1.FLO on the demo disk contains the data for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using the  FILE - RETRIEVE  option. 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tep by step procedure for cre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nter HYDROFLO's  STATUS  option by pressing "S"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ess the space bar once to move to and hi-light the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n press the RETURN (ENTER) key.  Once in the STATUS op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down key to move past the DATA FILE DIRECTORY field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EQUATION field.  If  "Hazen-Williams"  is not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or left key to switch from the displayed  "Darcy-Wiesb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press the arrow down key to move to the UNIT SYSTEM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 "English"  and if not, pressing arrow left or righ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unit system.  FLOW UNITS are selected as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and we use  "gpm"  not  "cfs" .  The DESIGN (ANALYSIS) FLOW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and so type in "250." and press the arrow down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ameter field is not correct, press the arrow up key until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field, then edit it accordingly.  For HEAD UNITS we want "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quid"  not  "psi"  and it is selected as FLOW UNITS was abov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."  and press RETURN for the DEFAULT H-W COEFFICIENT.  This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to set the SPECIFIC GRAVITY at 1.0, just press RETURN.  The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water at 60 degrees F is ".25" psia so that valu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pressed.  Enter "14.2" for the atmospheric pressure at the p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The following prompt will now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current system to new values:   NO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s set are correct, press RETURN or " Y "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f they aren't, we could press RETURN anyway to accept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back to the STATUS option again to edit desired field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accept the new values at all, we could press "N" or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When the values are correct and are accepted, a promp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file appears.  If we wanted to use the new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YDROFLO was started, we would answer with a "Y", bu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 we instea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elev  =  1080.6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lev  =  1012.5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 elev = 1005.7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. at pump = 14.2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sched-40 4"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W coef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3-8 C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Rough = .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3-5 Came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at 6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. press. = .25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ge 4-20 C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. vis  = .00001216 ft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 4-4 &amp; 4-25 Came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ILED REPORT - INDIVIDUA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tem: DEMO1.FLO) @ flow = 250.00 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# Description                            Fric    Dia     Vel 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inches) (ft/s)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let Flush - sharp edged               0.50   4.00   6.38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1012.51 feet   Press = 14.20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pe                       l=  50.00  100.00   4.00   6.38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tt  Std. elbow-long radius 90 deg.    0.27   4.00   6.38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ipe                       l=  25.00  100.00   4.00   6.38 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tt  Stop check valves                 6.80   4.00   6.38   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Fitt  Plug valve Straightway            0.31   4.00   6.38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Pipe                       l=   6.00  100.00   4.00   6.38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Pump  pump prescribed for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1005.74 feet   Press = 14.20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ipe                       l=   6.00  100.00   4.00   6.38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Fitt  Butterfly valve                   0.77   4.00   6.38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Pipe                       l=  50.00  100.00   4.00   6.38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Fitt  Std. elbow-long radius 90 deg.    0.27   4.00   6.38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ipe                       l= 500.00  100.00   4.00   6.38   3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Fitt  Stop check valves                 6.80   4.00   6.38   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Pipe                       l=1000.00  100.00   4.00   6.38   6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xit                                    1.00   4.00   6.38   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1080.63 feet   Press = 14.20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t the main HYDROFLO menu, we select the  DEFINE  op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of the elements shown on the opposite of this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inlet (the element data is listed in output repor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paper).  When  DEFINE  is selected, the Inlet menu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"Flush - sharp edged"  is hi-lighted by pressing arrow dow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RETURN to select.  A smaller sub-window appear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 description and resistance value K, and the curso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field.  An elevation of "1012.51" is input and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Our initial estimate of system diameter is 4" and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us setting up the default diameter for the rest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t the inlet is the next input and since this is an op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, press RETURN to use the default atmospheric pressure (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in the  STATUS 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menu is automatically displayed after the inlet data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pointer is set to element #2.  Element #2 is a pipe so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an optional description can be entered.  The next fiel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meter set up for the inlet and RETURN can be press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  A length of  "50."  feet is entered for the pipe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  The default Hazen-Williams coefficient appears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gain pressed to accep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menu is displayed and the pointer is positioned at elemen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is a fitting and the word "Fitt" is hi-ligh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key and the RETURN key is pressed to select it and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menu appears.  Again using the cursor arrow keys, the statement  "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long radius 90 deg"  is hi-lighted and the RETURN key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ameter is displayed and RETURN is pressed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HYDROFLO automatically uses the correct resistance coefficient 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s, exits, valves and fittings selected from it's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elements #4 through #7 are input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mp position #8 is reached, the phrase  " pump "  is hi-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enu and the RETURN key is pressed.  The pump window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choice of  "define a pump for analysis"  or  "let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 a pump"  for the system.  In this problem, a pum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so press the arrow down key and then press RETURN. 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field is displayed and the value  "1005.74"  is entered 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or elements #9 through #15 is entered (according to dat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posite side, detailed report) up to exit element #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xit element #16, the phrase  " exit "  is hi-lighted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RETURN key is pressed.  A window is displayed with the ex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cursor is positioned at the description field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 The next input field is the resistance coefficient, K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 value of 1.0 is used but the value may be edited.  In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value of  "1080.63" is entered the RETURN key is pressed. 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gain to accept the default diameter value and again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ssure since this is an open surfac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defined"  mode is entered where by pressing the arrow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ge-up, page-dn) key can position the pointer at an elemen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.  We can edit an individual element's data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element and pressing F2, insert an element by pressing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element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ull featured version we could now select  FILE , then 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for our data to reside in.  At the main men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option to determine if any potential problems exi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the  REPORT  option can be used to preview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 The operating point is determined to be at 250 gpm and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ead with a NPSHA (Net Positive Suction Head Available) of 28.5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velocity of 6.38 ft/sec.  Other system di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full featured of HYDROFLO using the  UTILITY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4" appears to be the best.  With the demo disk, the DEF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dit individual element diameters 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 obtained with the  REPORT - GRAPH  option (CAPACITY vs.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following) and the NPSHA value (end of SUMMARY OF PUMPING SYS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to a pump manufacturer to find an appropriate pump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perating pump is found, it's curve is input 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DEFINE pointer to the pump position and pressing F2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e a pump"  (the top line option) then inputing it's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iscussed DEFINE - PUMPS section and the actual oper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PUMPING SYSTEM DATA  (System: DEMO1.F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  Hazen-Williams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               =     250.00 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avity    =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or Pressure      =       0.25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H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Elev Head   =       6.77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harge Elev Head =      74.89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- inlet press. =       0.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tatic Head   =      68.12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SHA CALC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y pressure     =      14.20 psi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por pressure      =       0.25 psi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tion static head =       6.77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dynamic hd  =      10.41 feet @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HA               =      28.58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LOSSES (in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LOW (g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TION SIDE                125         250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1.25        4.99       1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Hazen-Williams Eq      1.50        5.42 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- pump elev + pressures        6.77        6.77        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(+), lift (-)                   4.02       -3.64      -15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HARGE S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1.40        5.60 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Hazen-Williams        28.90      104.20      2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pump elev + pressures        74.89       74.89       7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plus friction losses   105.19      184.69      30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SYSTEM LO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  4.02       -3.64      -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105.19      184.69      3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tion and discharge heads        101.18      188.33      32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 Pr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perating point:  FLOW =      250.00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     188.3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SHA =      28.58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O PROBLE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mp is to be specified for the oil conveyance system displayed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w of .4 m3/sec is to be delivered by the 30 cm. diamet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equation will be used to calculate pipe head lo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will be modeled as pipes using the equivalent length metho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FLO on the demo disk contains the data for this proble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FILE - RETRIE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YDROFLO's  STATUS  option, we set the Darcy-Wiesbach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alculating pipe head losses.  The DESIGN (ANALYSIS) FLOW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.4 m3/sec.  Within the metric unit system we setup flow units of m3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nits of meters of liquid.  We will also set a defaul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of .03 mm for the steel pipe.  Specific gravity and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are set to the values listed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 DEFINE  option, we give the inlet a K value of 0.0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(except the pump) are being modeled as equivalent lengths of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let data input, press arrow up when at the elevation fiel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" for the friction K value.  All the other data for the inlet is nee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c head and NPSHA calculations are performed correctl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n page 3-121 in Cameron (included with full featured version) w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ameter 11.8 inches (30 cm.) and the point for an ordinary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et 17 feet of pipe length which works out to 5.18 meters.  Pipe element #2 has a length of 30 meter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is length to it.  The same process is used for the ex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ength is add to pipe #24 and a K value of 0.0 is given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ata is entered (pipes entered normally and v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) along with the pump which we request to be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NALYZE  option will tell us that the inlet and exit have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is as intended.  The losses for the inlet and ex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djacent pip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cribed pump's and system's curve along with the system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sses is shown on the back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B elev  =  178.15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A elev  =  132.63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elev = 125.79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sched-40  30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ough = .03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 press @ pump = 99.285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A = 121.39 Kpa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B = 103.54 Kpa (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.86 Crude oil at 12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ematic Vis = 4.1 centistokes = 4.1e-6 m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. press. = .5 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AILED REPORT - INDIVIDUA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tem: DEMO2.FLO) @ flow = 0.40   m3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# Description                            Fric    Dia     Vel 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m.) (mtr/s)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let Inward projecting                 0.00  30.00   5.66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 132.63 meters   Press = 121.39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pe                     l=  35.18 3.00e-002  30.00   5.66    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ipe  Fitt -elbow-45 deg l=   4.27 3.00e-002  30.00   5.66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ipe                     l=  30.00 3.00e-002  30.00   5.66  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ipe  Fitt -Tee-thruflo  l=   5.79 3.00e-002  30.00   5.66   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Pipe                     l=  15.00 3.00e-002  30.00   5.66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Pipe  Fitt -Tee-thruflo  l=   5.79 3.00e-002  30.00   5.66   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ipe                     l=  47.00 3.00e-002  30.00   5.66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ipe  Fitt -Sw chk val   l=  22.86 3.00e-002  30.00   5.66    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ipe  Fitt -Plug Val Str l=   4.27 3.00e-002  30.00   5.66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Pipe                     l=   4.00 3.00e-002  30.00   5.66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Pump  pump prescribed for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 125.79 meters   Press = 99.29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ipe                     l=   4.00 3.00e-002  30.00   5.66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ipe  Fitt -Plug val str l=   4.27 3.00e-002  30.00   5.66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Pipe                     l= 150.00 3.00e-002  30.00   5.66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Pipe  Fitt -elbow lr 90  l=   7.62 3.00e-002  30.00   5.66   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Pipe                     l=  85.18 3.00e-002  30.00   5.66    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Exit                                    0.00  30.00   5.66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 178.15 meters   Press = 103.54 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PUMPING SYSTEM DATA  (System: DEMO2.F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  Darcy-Wiesbach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               =       0.40 m3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avity    =      0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or Pressure      =       0.50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ematic Viscosity =   4.1e-006 m2/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H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Elev Head   =       6.84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harge Elev Head =      52.36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- inlet press. =      -2.12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tatic Head   =      43.4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SHA CALC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y pressure     =     121.39 Kp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por pressure      =       0.50 Kp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tion static head =       6.84 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dynamic hd  =      14.01 meters @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HA               =       7.16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LOSSES (in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LOW (m3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TION SIDE                  0.20        0.40       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Darcy-Wiesbach Eq         3.87       14.01       3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- pump elev + pressures           9.46        9.46        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(+), lift (-)                      5.59       -4.55      -20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HARGE S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Darcy-Wiesbach            5.58       20.20       4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pump elev + pressures           52.86       52.86       5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plus friction losses       58.44       73.07       96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SYSTEM LO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     5.59       -4.55      -2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    58.44       73.07       9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tion and discharge heads            52.85       77.62      116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 Pr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perating point:  FLOW =        0.40 m3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      77.62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SHA =       7.16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specific roughnesses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- Pipeflow analysis by Stephenson,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                             Smooth    Average      R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, drawn metals                     0        0.003     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PVC or AC                        0.015    0.03   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steel                            0.03     0.06  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zed, vitrified clay              0.06     0.15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ron or cement lined               0.15     0.3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concrete or wood stave             0.3      0.6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ed steel                           1.5      3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sewers, tube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mains                      6       15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d rock, earth                    60      150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            BY               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.30480         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  3.2808             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              6.8948              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                  .1450             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(U.S.)           .06309               li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                 448.8                gpm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/sec     1000.                li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liquid       SG/2.31           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              2.31/SG              feet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f liquid     SG/.102              K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             .102/SG              meters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stokes          1x10-6               square meters /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S AT VARIOUS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                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METERS        Psia      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0     -304.8        15.2     1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0     -152.4        15.0     10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   14.7     1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     152.4        14.4      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   304.8        14.2      9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      457.2        13.9      9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    609.6        13.7      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      762.0        13.4      9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     914.4        13.2      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0     1066.8        12.9      8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    1219.2        12.7      8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0     1371.6        12.4      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    1524.0        12.2      8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0     1676.4        12.0      8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0     1828.8        11.8      8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0     1981.2        11.5      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    2133.6        11.3      7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0     2286.0        11.1      7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    2438.4        10.9      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0     2590.8        10.7      7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0     2743.2        10.5      7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0     2895.6        10.3      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3048.0        10.1      6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    4572.0         8.3      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    6096           6.7      4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0     9144           4.4 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    12192           2.7      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   15240           1.7     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