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ermalloy Heat Sink Select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just purchased will not fit on a single flopp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n-compressed form. Therefore, the data has been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ressed, to permit it to be distributed on a single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this program for use, a 720k 3.5", or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, or HARD DRIVE is necessary. The .BAT file INSTALLC</w:t>
        <w:t>will create a sub-directory on your hard drive called HEATSINK and</w:t>
        <w:t>extract the archive into that sub-directory. The .BAT file INSTALLB</w:t>
        <w:t>will extract it to a floppy in drive B:. If your 3.5" OR high</w:t>
        <w:t>density floppy is NOT drive B:, or; your hard drive is NOT drive</w:t>
        <w:t>C:, or; you do not have either a hard drive, 3.5", or high density</w:t>
        <w:t>floppy, then you will need to extract individual files from within</w:t>
        <w:t>the archive as needed to suit your particular drive storage</w:t>
        <w:t>requirements. Follow the instructions in the documentation file</w:t>
        <w:t>PKUNZIP.DOC for extracting to another drive. "Run" the .BAT files</w:t>
        <w:t>INSTALLB.BAT or INSTALLC.BAT by placing this diskette in Drive A:,</w:t>
        <w:t xml:space="preserve">type INSTALLx &lt;return&gt; then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replace x with either B or C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