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-ECAP 2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C-ECA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-ECAP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add the PC-ECAP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ECAP, 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.ME text file.  If any files listed in the READ.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EAD.ME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READ.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wish to distribute the PC-ECA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rogram Reference Manual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 package, without written permission from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Circuit Systems, 418 Church Road, Sickl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08081-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Engineering, Ham Radio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, (suggested categories : Electronics, Engineering, Ham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Circuit analysis program /w graphics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asy to use AC circuit analysis program will calculate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, group delay, impedance, VSWR, and return loss for you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menu driven.  Can analyze circuits with up to 90 nodes.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 screen editor with "Help".  Full screen file selector.  Pl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graphs on-screen or on IBM/Epson 9 or 24 pi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akes Bipolar transistor models.  Supports all video adapters. V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 is an AC circuit analysis program that will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interested in electronics.  This easy to us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magnitude, phase, group delay, impedance, VSW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for circuits consisting of resistors, capacitors, i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s, transistors (both bipolar and FET's), op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onductance amplifiers.  The program is completely menu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signed with ease of use in mind.  It contains a buil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xt editor with "Help" for preparing analysis input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selector.  Circuits may contain up to 90 nodes with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.  PC-ECAP will plot high res graphs on-screen or on IBM/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or 24 pin or HP LaserJet printers.  Even makes Bipolar transis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utilize a math coprocessor if availabl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one.  Supports all video adapters.  V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 analyze circuits with up to 90 n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up 1000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igh resolution plots on IBM/Epson 9 and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printers, and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-in network / 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.  But PC-ECAP will also grap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 on a Monochrome Display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n IBM/Epson 9 or 24 pin or HP LaserJet+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if hard cop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9 for official registered version with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9 for official registered version and professionally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echnical support, update notices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future releases of PC-ECAP at a mini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C-E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Volpa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Systems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8 Church Road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rville, NJ  08081-1727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    </w:t>
      </w:r>
      <w:r>
        <w:rPr/>
        <w:t>MEMBER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