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.6  The expanded listing output command - .EXP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n macros are expanded during the  compilation  of  a  network  descriptio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 many internally generated node  names  are  produced.    To  generate  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plete listing file with all the macro expansions  documented  include 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EXPAND directive in the network description file.   Alternatively, the  sam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pansion file can  be produced by using the compiler command line option -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.7  The error listing output directive - .L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rror reporting during the compilation  phase  of  the  LSYSTEM  software  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imarily directed towards the video screen.   However, including  the  .LIS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rective in a network description file will cause a copy of the input  lin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 numbered ), plus all errors detected during compilation, to be output to  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 with extension LST.  Alteratively, the same error listing  file  can  b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duced by using the compiler command line option -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.8  Logic component descriptive statem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logic component is described by a statement which  contains  the  followi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formation: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The component na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The component connecting node nam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The component primitive or macro typ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-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  &amp;  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 ---I     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     I--- F     G1 A B  F  AND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  ---I     I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     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-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component name (G1 in the above example) can be any  alphanumeric  stri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th up to 16 characters, as long as it begins with a letter, rather  than  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umber.  The component name does not have to be unique.   The same  name  ca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 used as many times as the user likes.   The component name is  mainly  f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ference but it can also be used to group blocks of components  together 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plit up a network description into identified modu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input and output connecting  node  names  must  be  alphanumeric  with  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ximum of 16 characters.   They may start with any extended ASCII  printabl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aracter except $ which is used for internally generated node  names  duri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cro expansion.   Each node within a logic network description must  have  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nique na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veral optional parameter  keywords  may  be  tagged  at  the  end  of  each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ponent description, these are: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RISE     Logic 0 to 1 state propagation time in 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FALL     Logic 1 to 0 state propagation time in 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DEALAY   Set both fall and rise time to delay time in 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HIGH     Logic 1 state strength of component outputs in %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LOW      Logic 0 state strength of component outputs in %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STRENGTH Set both high and low strengths to strength in %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ence, to define the previous two input AND component with  a  rise  time  o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1nS, a fall time of 16nS and both high and low strengths of 76%,  the  logic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ponent description becomes: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1 A B F AND2 (RISE = 11 FALL = 16 STRENGTH = 76 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.8.1     Node conten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digital logic simulator LSYSTEM uses four logic states  and  a  range  o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utput signal strengths, set as percentages between 0% and 100%, to represen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gnal activity in a logic system.   The four possible logic states are: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 -&gt; Logical L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 -&gt; Logical HIG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Z -&gt; HIGH IMPEDANCE state (to represent tri state or open circu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vice output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X -&gt; INDETERMINATE state (for startup or contention condition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de contention, often referred to as bus contention, occurs when two or mo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gic component outputs, or of course, excitation clock signals,  are  tryi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drive a node into differing states, at the same time.   This can occur f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variety of  reasons.    The  most  obvious  reason  is  when  two  standar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ponents are defined as driving the same node, for example: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-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 ----I  &amp;  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     I---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  ----I     I       I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-----+       I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------------- F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-----+       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  ----I  &amp;  I       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     IO--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  ----I     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-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situation shown above, assuming that the devices have totem pole  output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ulling both up and down  to  achieve  their  output  states,  would  produc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tinuous node contention, since when  one  gate  is driving  (  trying 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yway) the output node F into a high state, the other is driving it low.  I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actice ( in a physical network ) the devices would get very  warm  and  on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them would be destroy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 much  more  subtle  contention  situation  may  arise  due  to   differi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pagation delays in two or more gates.   For  example,  if  two  tri  stat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vices were driving a common node, in a multiplexed display driver: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-----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   TRI   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 ----I  STATE  I------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         I          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----+----+          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               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ROL ---------+               +--------- 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---------+          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   TRI   I          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  ----I  STATE  I------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         I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----+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          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ROL -----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n, if the logic state to tri state delay of the gates was 10nS whilst 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ri state to logic state delay was 9nS, an overlap period of 1nS would  occu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very time control was switched from one gate to the other,  yielding  a  1n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de contention condi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strength of a logic component  output  is  used  by  LSYSTEM  to  resolv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tention conflicts.   If only one component is seen to be driving  a  giv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de no action is taken.   However, if more than one component is  driving  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de, LSYSTEM checks to see if their outputs conflict.   Node  contention  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termined by calculating two strength values, firstly the  highest  state  1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rength, and secondly the highest state 0 value.   Once these  two  opposi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ximum values have been found, they are subtracted.   The result  from  th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btraction is normalised, i.e. the sign of the result  is  disregarded,  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n compared to a threshold value.   This threshold value is actually set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5% in the simulator.   If the value is found to be less than the  threshold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contention warning is embedded into the results file, at the time at  whic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 occur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conflict resolution technique allows the use of 'pull up'  (  or  indee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'pull down' ) resistors on tri state and open collector (  or  open  drain  )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ate outputs.   By  assigning  a  resistor  a  low  value  for  the  strengt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rameter, and tying its input to a permanent logic 1, the calculated figure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n the gate is pulling the node low and the resistor is pulling it high, 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reater than the  threshold  value,  and  therefore  does  not  give  a  nod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tention err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.9  Clocks - external generato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citation clocks, or driving nodes, are signal generators  external  to 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gic network which drive the logic network inputs.   They  can  only  assum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wo states, logic 0 and logic 1.  At these logic levels the clock  generator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e assumed to be able to supply or sink an infinite signal  and  hence  hav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ir strengths set to 100%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  excitation  clock  specification  must  always  contain   the   followi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formation: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CLOCK NAME,  [ 16 characters maximum. 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NODE NAME,   the name of the node to which the clock output is connec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CLOCK TYPE,  Two types are available: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LK0  -  initial state logic 0 at 0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LK1  -  initial state logic 1 at 0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State Change Times list can be a simple  list  or  a  more  complex  form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enerated using the keywords PERIOD, REPEAT  or  TABLE.   For  instance, 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llowing non-repeating pulse sequence, connected to a node called NRESET: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...........                    ..................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         .                    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.........          ...................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        70         200                  500    Time (n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ould be defined as: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LOCK1  NRESET  CLK0  70 200 5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ermanent logic levels can  be  assigned  to  a  clock  output  node  by  NO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pecifying any state change times.   For example, a node  called  ENABLE,  a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ermanent state of logic 1 would be defined: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LKP1   ENABLE CLK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.9.1     The PERIOD clock keywo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ten a logic network is synchronized to  an  external  clock.   The  keywor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eriod allows periodic clock signals to be simple and efficiently  generated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type of excitation clock is specified by: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ENP0  CLK_IN CLK0 PERIOD( TP ) ,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ENP1  CLK_IN CLK1 PERIOD( TP )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...  ....  ....  ....  ....  .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.......  ....  ....  ....  ....  ....  .....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.9.2     The REPEAT clock keywo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common requirement when simulating logic system operation is the need for 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lock input which is constructed from a complex repeating pattern that start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t some time after the start of the simulation, for example: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:                            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:    .....       .........    :    .....        ........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..........:.....   .........       .....:.....   ..........         ...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          :    T   T       T       T   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-- TD  --&gt;:     1   2       3       4   :      Time (n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--        TS             --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type of excitattion clock is specified by: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ENR CLK_IN CLK0 REPEAT( TD No_repeats T T T  ... TS 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 2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ENR CLK_IN CLK1 REPEAT ( TD No_repeats T T T ... TS 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 2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ere, No_repeats is the number of times the pattern is to repeat.  The  valu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signed to N0_repeats must be such that the total number state change  tim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enerated by the REPEAT keyword is less or equal to 1000.    The logic  leve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t the end of each pattern ( i.e at time T ) must be the same  as  the  star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the pattern, otherwise  each  alternate  group  of  patterns  will  chang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larity.   After  No_repeats of the waveform pattern are completed the clock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utput remains at logic 0 or logic 1  till  the  simulation  time  period  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ple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.9.3     The TABLE clock keywo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second common requirement when simulating combinational logic  networks  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need for a series of clock inputs which have outputs  that  generate  al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possible values in a truth table.   The  TABLE  keyword  is  included  i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SYSTEM for this purpose.  This type of excitation clock is specified by: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LKT clk_node CLK0 TABLE( TS TPD 0,1,1,1,0,0,0,1,0,1, ....) ,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LKT clk_node CLK1 TABLE( TS TPD 0,0,0,1,1,1,0,1,0,1, ...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example, a four bit truth table becomes: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LKB0 BN0 CLK0 TABLE(200 100 0,1,0,1,0,1,0,1,0,1,0,1,0,1,0,1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LKB1 BN1 CLK0 TABLE(200 100 0,0,1,1,0,0,1,1,0,0,1,1,0,0,1,1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LKB2 BN2 CLK0 TABLE(200 100 0,0,0,0,1,1,1,1,0,0,0,0,1,1,1,1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LKB3 BN3 CLK0 TABLE(200 100 0,0,0,0,0,0,0,0,1,1,1,1,1,1,1,1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t times beyond the time representing the last bit in the binary pattern 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lock output remains at the logic level set by the last bit in the patter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.9.4     An example showing the different clock generato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Example 2 --- Demonstration of different clock generato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LIB DEFAULT.LI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LOCK1 NRESET CLK0 70 200 5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LKP1 ENABLE CLK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ENP0 CLK_IN0 CLK0 PERIOD(20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ENP1 CLK_IN1 CLK1 PERIOD(30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ENR  CLK_IN2 CLK0 REPEAT(400 20 50 70 200 400 70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LKB0 BN0     CLK0 TABLE(200 100 0,1,0,1,0,1,0,1,0,1,0,1,0,1,0,1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LKB1 BN1     CLK0 TABLE(200 100 0,0,1,1,0,0,1,1,0,0,1,1,0,0,1,1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LKB2 BN2     CLK0 TABLE(200 100 0,0,0,0,1,1,1,1,0,0,0,0,1,1,1,1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LKB3 BN3     CLK0 TABLE(200 100 0,0,0,0,0,0,0,0,1,1,1,1,1,1,1,1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1 NRESET ENABLE  G1_OUT AND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2 CLK_IN1 CLK_IN2 G2_OUT AND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3 ENABLE BN0 BN1 BN2 BN3 G3_OUT AND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TIME 2000 20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PRINT NRESET ENABLE G1_OUT ! CLK_IN1 CLK_IN2 G2_OU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PRINT ENABLE BN0 BN1 BN2 BN3 G3_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E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 LSYSTEM V 2.0 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mulation Results for network file CLKGEN.FN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G CCGEBBBB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N1 LL2NNNNN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A_ KK_A0123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BO __OB    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LU IIUL    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T NNTE    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ime..... (nS)      12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rtup conditio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:      10X 01X01111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C        1:      01X 10X10000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C        2:      01X 10X10000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C        3:      01X 10X10000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C        4:      01X 10X10000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C        5:      01X 10X10000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C        6:      01X 10X10000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C        7:      01X 10X10000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C        8:      01X 10X10000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C        9:      010 1001000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C       70:      110 1001000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C       79:      111 1001000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C      150:      111 0001000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C      200:      011 0001000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C      209:      010 0001000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C      300:      010 1001100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C      400:      010 1001010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C      450:      010 0101010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C      470:      010 0001010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C      500:      110 0001110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C      509:      111 0001110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C      600:      111 1101001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C      609:      111 1111001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C      700:      111 1111101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C      750:      111 0111101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C      759:      111 0101101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C      800:      111 0001011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C      900:      111 1001111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C     1000:      111 1001000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C     1050:      111 0001000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C     1100:      111 0001100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C     1150:      111 0101100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C     1170:      111 0001100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C     1200:      111 1001010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C     1300:      111 1101110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C     1309:      111 1111110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C     1350:      111 0111110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C     1359:      111 0101110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C     1400:      111 0101001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C     1500:      111 1001101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C     1600:      111 1001011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C     1650:      111 0001011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C     1700:      111 0001111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C     1709:      111 0001111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C     1800:      111 1001111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C     1900:      111 1101111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C     1909:      111 1111111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C     1920:      111 1011111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C     1929:      111 1001111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C     1950:      111 0001111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000:      111 0001111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.10 Trace nodes - the .PRINT and .PLOT comman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race nodes are points in the digital network whose activity the user  wish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examine.   Obviously, it is  not  practical  or  desirable  in  a  complex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twork, to trace all nodal activit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 nodal activity tracing is performed by default.   Omission of  the  .PRIN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r .PLOT statements will result in no simulation results being produc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de activity output, recorded in the  results  file  (  name.RLT  )  can  b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matted by including a ! character where a space is to be inserted  betwe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utput items.   For example, a 4 bit  counter  network,  with  inputs  RESET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LOCK and outputs A, B, C, D, shown in  the  following  diagram  as  a  black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ox: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---------------------------------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       I       4 BIT BINARY COUNTER          I------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SET  -----I       NETWORK.    INTERNAL          I------ 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       NODE   ACTIVITY  NOT          I------ 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LOCK  -----I              TRACED                 I------ 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---------------------------------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uld have the input and output nodes specified as: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PRINT  CLOCK ! RESET !!!!! A B C 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ultiple .PRINT statements are allowed by LSYSTEM, so for example, the  abov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race directive could have been written: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PRINT CLO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PRINT ! RES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PRINT !!!!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PRINT A B C 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would  have  generated  the  same  results  file  as  the  single  .PRIN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tem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.PRINT statement also allows users  to  trace  selected  nodes  within  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cro.   The internally generated names for these local nodes is given in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pansion listing file.   Taking the expansion file shown on  page  8  as  a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  we  could  add  the  following  .PRINT  statement  to  the   network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scription file: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.PRINT $1_CLOCKN $2_CLOCKN $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CLOCKN $4_CLOCK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LSYSTEM directive .PLOT has the  same  function  as  the  .PRINT  comm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cept the results file has the logic 0 and logic 1  entries  offset  by  on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lumn yielding a basic line printer plot of  the  trace  results.    LSYSTEM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es NOT allow .PRINT and .PLOT statements to be mixed in the same simulatio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twork description file. The results for example 2  on  page  22  are  giv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low, with the output generated by a .PLOT statement: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 LSYSTEM V 2.0 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mulation Results for network file CLKGEN.FN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  E  G   C  C  G  E  B  B  B  B  G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  N  1   L  L  2  N  N  N  N  N  3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  A  _   K  K  _  A  0  1  2  3  _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  B  O   _  _  O  B              O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  L  U   I  I  U  L              U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  E  T   N  N  T  E              T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ime..... (nS)            1  2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rtup conditio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:       1 0  X   0   1 X  0   1  1  1  1 X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C        1:      0   1 X    1 0  X   1 0  0  0  0  X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C        2:      0   1 X    1 0  X   1 0  0  0  0  X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C        3:      0   1 X    1 0  X   1 0  0  0  0  X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C        4:      0   1 X    1 0  X   1 0  0  0  0  X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C        5:      0   1 X    1 0  X   1 0  0  0  0  X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C        6:      0   1 X    1 0  X   1 0  0  0  0  X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C        7:      0   1 X    1 0  X   1 0  0  0  0  X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C        8:      0   1 X    1 0  X   1 0  0  0  0  X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C        9:      0   1 0    1 0  0   1 0  0  0  0  0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C       70:       1  1 0    1 0  0   1 0  0  0  0  0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C       79:       1  1  1   1 0  0   1 0  0  0  0  0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C      150:       1  1  1  0  0  0   1 0  0  0  0  0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C      200:      0   1  1  0  0  0   1 0  0  0  0  0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C      209:      0   1 0   0  0  0   1 0  0  0  0  0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C      300:      0   1 0    1 0  0   1  1 0  0  0  0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C      400:      0   1 0    1 0  0   1 0   1 0  0  0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C      450:      0   1 0   0   1 0   1 0   1 0  0  0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C      470:      0   1 0   0  0  0   1 0   1 0  0  0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C      500:       1  1 0   0  0  0   1  1  1 0  0  0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C      509:       1  1  1  0  0  0   1  1  1 0  0  0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C      600:       1  1  1   1  1 0   1 0  0   1 0  0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C      609:       1  1  1   1  1  1  1 0  0   1 0  0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C      700:       1  1  1   1  1  1  1  1 0   1 0  0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C      750:       1  1  1  0   1  1  1  1 0   1 0  0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C      759:       1  1  1  0   1 0   1  1 0   1 0  0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C      800:       1  1  1  0  0  0   1 0   1  1 0  0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C      900:       1  1  1   1 0  0   1  1  1  1 0  0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C     1000:       1  1  1   1 0  0   1 0  0  0   1 0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C     1050:       1  1  1  0  0  0   1 0  0  0   1 0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C     1100:       1  1  1  0  0  0   1  1 0  0   1 0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C     1150:       1  1  1  0   1 0   1  1 0  0   1 0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C     1170:       1  1  1  0  0  0   1  1 0  0   1 0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C     1200:       1  1  1   1 0  0   1 0   1 0   1 0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C     1300:       1  1  1   1  1 0   1  1  1 0   1 0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C     1309:       1  1  1   1  1  1  1  1  1 0   1 0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C     1350:       1  1  1  0   1  1  1  1  1 0   1 0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C     1359:       1  1  1  0   1 0   1  1  1 0   1 0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C     1400:       1  1  1  0   1 0   1 0  0   1  1 0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C     1500:       1  1  1   1 0  0   1  1 0   1  1 0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C     1600:       1  1  1   1 0  0   1 0   1  1  1 0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C     1650:       1  1  1  0  0  0   1 0   1  1  1 0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C     1700:       1  1  1  0  0  0   1  1  1  1  1 0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C     1709:       1  1  1  0  0  0   1  1  1  1  1  1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C     1800:       1  1  1   1 0  0   1  1  1  1  1  1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C     1900:       1  1  1   1  1 0   1  1  1  1  1  1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C     1909:       1  1  1   1  1  1  1  1  1  1  1  1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C     1920:       1  1  1   1 0   1  1  1  1  1  1  1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C     1929:       1  1  1   1 0  0   1  1  1  1  1  1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C     1950:       1  1  1  0  0  0   1  1  1  1  1  1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000:       1  1  1  0  0  0   1  1  1  1  1  1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.11 The simulation cycle - .TI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LSYSTEM command .TIME provides the simulator with  two  time  parameters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first is the time period over which the simulation is to take place,  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second is the output interval at which a  forced  output  of  trace  nod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sults is to occur.   The simulator always outputs a set  of  trace  result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n a network trace node changes state - the code letters NC are  placed  a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left hand side of a line in the results file  to  signify  a  change  ha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aken place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LEASE note setting the output interval time parameter to a small value ( 1n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 smallest allowed ) will generate very large results files which may excee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r computers disk capacity.   This is likely to cause a problem if you  a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ing 360k floppy disk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syntax for the .TIME statement is: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TIME Simulation_finish_time Trace_output_interv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example, if a network is to be simulated over a time period  of  500000n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node state data is required at   intervals of 1000nS, the directive woul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: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TIME 500000 10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would cause the trace nodes to be output every 1000nS as well  as  ever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ime a trace node changed sta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t the start of a simulation when the initial states of the network nodes a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ing determined by LSYSTEM the trace nodes are often output as indeterminat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 the X state ).   Due to the uncertainty as to the true state of the network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des a trace node at state X is output as a changed n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