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 LSYSTEM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SYSTEM digital logic simulation software package is  a  CAD  tool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users to (1) describe the  composition  and  structure  of  a 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mprising combinational logic elements, sequential logic el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devices, (2) verify the system's logic function, and (3) simul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timing diagram  for  specified  logic  signals.   LSYSTEM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flexibility in  the  use  and  generation  of  logic  element 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.   Logic elements can be modelled as gate level primitives or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functional level.   Gate and functional level  models  can  be 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in both the model libraries and logic network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c networks are described in a form similar to SP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de names can be alphanumeric up to 1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k Maximum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logic elements is dependent on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00 maximum user defined gate and functiona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00 user defin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56 maximum internal states for sequentia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rehensive default primitive library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ge of TTL and CMOS macro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ero propagation delays allowed with gate and function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lution of 1nS durin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mitive element delays may be set from 0 to 4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mitive element strengths can be set from 0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ro nesting up to 2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number of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file nesting to 2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network description syntax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orous declaration checking for correct number of node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reported in a user friend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and accurate simula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exible digital waveform post-simulation graphic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e LSYSTEM specification presented above refer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version of the software.  Files LS1.DOC, LS2.DOC and LS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the production software - the SHAREWARE version of LSYS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working version of the package BUT is restricted in the size of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it can simulate.  SEE file README.1 for the SHAREWA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pecification of the computer system required to run L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               IBM PC/XT/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                 640k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:             at least two 5.25" DSDD 360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:             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processor:    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                9 or 24 pin dot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      MS/PC DOS 2.0 up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                 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s, one of the following or 100% clon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BM Colour Graphics Adapter (CG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Enhanced Graphics Adapter (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Video Graphics ARRAY 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cules Monochrom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nstalling L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the CONFIG.SYS file on your boot disk ( whether hard or flopp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n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S  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files from the set of LSYSTEM disks into your chosen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YSTEM software is now ready to be used for digital  logic  simulation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ublication it is  assumed  that  the  LSYSTEM  software  resides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alled LSYSTEM on the C drive.    If  you  are  using  floppy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ee Appendix A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Using L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Simula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grams are used to complete the simulation cyc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OMPILE.EXE, (2) SIMULATE.EXE and (3) WAVEFO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ulate and study the performance of  a  digital  logic  network  ov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ime period, several steps are required, these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scribe the structure and logic elements which form the  digital  network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ll input signals and output test points, in file FILE.NWK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itable NON-DOCUMENT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 the network description using COMPIL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ulate the network using SIMULA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the logic network signal waveforms using WAVEFOR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pect tabular results in file FILE.R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files are required (or  generated)  at each  stage,  they  ar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where FILE is the logic network name chose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EXE        FILE.NWK --+   FILE.INF --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   FILE.EXP --   Macro expans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  FILE.LS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  FILE.MOD   I-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  FILE.TRA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  FILE.NAM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 Networ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.EXE       FILE.FNC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MOD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TRA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NAM   I---------------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.EXE       FILE.GRA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NAM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FILES  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. 1 outlines the complete simulation sequence and the relationship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RINTED USER GUIDE FOR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imum simulation cycle, assuming a digital network description  had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, using for example the PCWRITE word processor,  in  file  test.NW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oceed as follows ( ignore  the  DOS  prompt,  this  is  inclu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)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SYSTEM&gt; compile te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orrect any errors ( using a text editor or word processor 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SYSTEM&gt; simulate te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pect the "test.RLT" file of tabular outpu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y stop the simulation cycle here if the tabular data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SYSTEM&gt; waveform te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pect graphical output of tra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modifications to the network description file "test.NW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eat simulation cycle from the compilation stage or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network description file ( for example file.NWK )  has  been 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can be invoked from the DOS command line by enter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SYSTEM&gt; compile file[.NWK] [switches......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switches and the file extension  ".NWK"  are  optional  paramet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vailable switche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Generate a listing file, reporting any errors, (output file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Generate an expanded file, macros fully expanded, (output file.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Display a help screen, output highlights basic syntax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SYSTEM&gt; compil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e, will display the basic invocation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Simula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igital network description file has been compiled, and found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, the simulator is invoked from the DOS command line by enter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SYSTEM&gt; simulate fil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switch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Wave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imulation, the digital network simulation  results  can  b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from the DOS command line by enter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SYSTEM&gt; waveform file [switches......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 switches  are  optional  parameters.    All   graphical 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 such  as  window  sizing,  are  calculated,  from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 graphics adapter information, if no switches are used to  specif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display adapter.     The  waveform program also assumes that a mouse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mouse or a 100%  compatible  clone  )  is  not  installed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 The available switche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GA_BL   Set graphics to CGA 320 x 200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GA_C    Set graphics to CGA 320 x 200 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GA_BH   Set graphics to CGA 640 x 200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GA_C    Set graphics to EGA 640 x 350 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GA_B    Set graphics to EGA 640 x 350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GA_C    Set graphics to VGA 640 x 480 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GA_B    Set graphics to VGA 640 x 480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ERC     Set graphics to Hercules 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USE    Activate MOUSE.  Must only be used if a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l the graphics mode change switches can be interactively ope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when the waveform graphics post processor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LSYSTEM batch files LS.BAT and LS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atch files are provided on the LSYSTEM master disks.  These batch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 the simulation cycle.  Batch file LS.BAT assumes that your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ve a mouse installed.  The reverse is true for batch file LSM.B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LSYSTEM cycle can be  invoked  from  the  DOS  command  lin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SYSTEM&gt; LS  file &lt;ENTER&gt;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SYSTEM&gt; LSM file &lt;ENTER&gt;     if you have a mous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Creating a digital logic network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The LSYSTEM logic network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SYSTEM logic network description  language  is  modelled  on  the  SP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and has a similar format.   The minimum  information  neede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simulate the function and timing of a digital  system  is  a 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hich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ine the logic network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ive the the logic element type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scribe the primitive element models and MACR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ine the signals driving the log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cify what signals to monitor dur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 the simulation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tatement per line is allowed by L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tatement in the logic network  description  file  must  be  a  .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; NOTE NO space between the . and the 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atement that begins with a * is assumed by  LSYSTEM  to  be  a 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may be entered in either lower or upper case letters, and ind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 of both forms is  allowed,  but  please  note  LSYSTEM  convert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to upper case so names entered, for example, as GATE1, gate1 or GaTe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element DELAY or RISE or FALL times  must  be  entered  as  an 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an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element STRENGTH values or HIGH  or  LOW  values  must  be  enter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ercentages in the range 0%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 network description is a nodal representation of the digit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imulated.   Each connection point between elements, these  ar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, is allocated a unique name ( up to 16 characters long ).    The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is described in terms of the functional logic elements, from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uilt, and how these elements interconnect.   The  interconnecting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des represent the functional elements input/output  pins,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twork has 4 nodes: A, B, C and 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 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&amp;  I         I   1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----I     I    C    I      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I---------I      I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----I     I         I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I         I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 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twork would be described by saying that the two  input  AND  gat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A and B, with output C connected to the  input  of  the  buffer  g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buffer gate is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An examp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tage in the description  of  the  LSYSTEM  CAD  package  an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is introduced.   The example has been chosen to illustrate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c features provided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    A synchronous BCD mod 16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PRINTED USER GUIDE FOR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    The network description file - BCD16.N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1 --- SYNCHRONOUS BCD MOD 16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is example illustrates the "FILE.NWK"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and a range of basic feature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LSYSTEM CA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DEFAULT.LIB ; Load the SHAREWARE default logic primi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1 CLOCK  CLK0 PERIOD(500)  ; Periodic clock gen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2 PRESET CLK1              ; PRESET set to logic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3 CLEAR  CLK0 300          ; CLEAR changes from logic 0 to 1 at 300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4 COUNT  CLK0 600          ; COUNT changes from logic 0 to 1 at 600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5 J1K1   CLK1              ; J1K1 input set to logic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ro jkff_cp_ne j clock k clear qn q preset ; JKFF negative edg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1  clock clockn INV (delay=3)            ;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1 clockn clear preset j k q qn jkff_cp_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1 CLOCK COUNT CLK AND2 (DELAY=6)                 ; Start of logic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 J1K1 CLK J1K1 CLEAR QN1 Q1 PRESET jkff_cp_ne  ;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2  Q1 QN4 J2K2 AND2 (DELAY=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2 J2K2 CLK J2K2 CLEAR QN2 Q2 PRESET jkff_cp_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3  J2K2 Q2 J3K3 AND2 (DELAY=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3 J3K3 CLK J3K3 CLEAR QN3 Q3 PRESET jkff_cp_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4 J3K3 Q3 J4 AND2 (DELAY=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4 J4 CLK Q1 CLEAR QN4 Q4 PRESET jkff_cp_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IME 6500 6500            ; Simulation d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PRESET CLEAR COUNT CLOCK Q1 Q2 Q3 Q4 J1K1 J2K2 J3K3 ; Trace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    File BCD16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LSYSTEM V2.0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network listing for compilation of BCD16.NW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: * Example 1 --- SYNCHRONOUS BCD MOD 16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: *               This example illustrates the "FILE.NWK"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: *               and a range of basic feature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4: *               LSYSTEM CA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: .LIB DEFAULT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: GEN1 CLOCK  CLK0 PERIOD(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: GEN2 PRESET CL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GEN3 CLEAR  CLK0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: GEN4 COUNT  CLK0 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: GEN5 J1K1   CL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: .macro jkff_cp_ne j clock k clear qn q p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:     g1  clock clockn INV (delay=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:     ic1 clockn clear preset j k q qn jkff_cp_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: .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: G1 CLOCK COUNT CLK AND2 (DELAY=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IC1 J1K1 CLK J1K1 CLEAR QN1 Q1 PRESET jkff_cp_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: G2  Q1 QN4 J2K2 AND2 (DELAY=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: IC2 J2K2 CLK J2K2 CLEAR QN2 Q2 PRESET jkff_cp_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: G3  J2K2 Q2 J3K3 AND2 (DELAY=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: IC3 J3K3 CLK J3K3 CLEAR QN3 Q3 PRESET jkff_cp_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: G4 J3K3 Q3 J4 AND2 (DELAY=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: IC4 J4 CLK Q1 CLEAR QN4 Q4 PRESET jkff_cp_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: .TIME 6500 6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.PRINT PRESET CLEAR COUNT CLOCK Q1 Q2 Q3 Q4 J1K1 J2K2 J3K3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1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32: .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NODE and MACRO related warnings 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     File BCD16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LSYSTEM V2.0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on listing for compilation of BCD16.NW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DEFAULT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1 CLOCK  CLK0 PERIOD(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2 PRESET CL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3 CLEAR  CLK0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4 COUNT  CLK0 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5 J1K1   CL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 .macro jkff_cp_ne j clock k clear qn q p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     g1  clock clockn INV (delay=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     ic1 clockn clear preset j k q qn jkff_cp_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 .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1 CLOCK COUNT CLK AND2 (DELAY=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C1 J1K1 CLK J1K1 CLEAR QN1 Q1 PRESET jkff_cp_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1_0  CLK $1_CLOCKN INV DELAY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1_1  $1_CLOCKN CLEAR PRESET J1K1 J1K1 Q1 QN1 JKFF_CP_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2  Q1 QN4 J2K2 AND2 (DELAY=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IC2 J2K2 CLK J2K2 CLEAR QN2 Q2 PRESET jkff_cp_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1_2  CLK $2_CLOCKN INV DELAY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1_3  $2_CLOCKN CLEAR PRESET J2K2 J2K2 Q2 QN2 JKFF_CP_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3  J2K2 Q2 J3K3 AND2 (DELAY=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IC3 J3K3 CLK J3K3 CLEAR QN3 Q3 PRESET jkff_cp_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1_4  CLK $3_CLOCKN INV DELAY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1_5  $3_CLOCKN CLEAR PRESET J3K3 J3K3 Q3 QN3 JKFF_CP_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4 J3K3 Q3 J4 AND2 (DELAY=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IC4 J4 CLK Q1 CLEAR QN4 Q4 PRESET jkff_cp_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1_6  CLK $4_CLOCKN INV DELAY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1_7  $4_CLOCKN CLEAR PRESET J4 Q1 Q4 QN4 JKFF_CP_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ME 6500 6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PRESET CLEAR COUNT CLOCK Q1 Q2 Q3 Q4 J1K1 J2K2 J3K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     File BCD16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LSYSTEM V2.0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for network BCD16.N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ource lines compiled: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nodes in network: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e nodes: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ogic components in network: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itation clocks: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 length:                              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 display period:                      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rimitives loaded: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macros loaded: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used macros: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st macro nesting: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 Y M B O L    T A B L 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0001} $1_CLOCKN                        {0002} $2_CLOCK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0003} $3_CLOCKN                        {0004} $4_CLOCK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0005} CLEAR                            {0006} CL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0007} CLOCK                            {0008} COUN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0009} J1K1                             {0010} J2K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0011} J3K3                             {0012} J4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0013} PRESET                           {0014} Q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0015} Q2                               {0016} Q3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0017} Q4                               {0018} QN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0019} QN2                              {0020} QN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0021} QN4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 S E D   P R I M I T I V E   T A B L 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4 off 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off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off JKFF_CP_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 S E D   M A C R O   T A B L 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000} JKFF_CP_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6     Tabular results - file BCD16.R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LSYSTEM V 2.0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Results for network file BCD16.F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CCQQQQJ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LOL1234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EUO    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C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T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.... (nS)  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up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:      0111XXXX0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 1:      1000XXXX1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 2:      1000XXXX1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 3:      1000XXXX1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 4:      1000XXXX1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 5:      1000XXXX1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 6:      1000XXXX1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 7:      1000XXXX1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 8:      1000XXXX1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 9:      1000XXXX1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10:      1000XXXX1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11:      1000XXXX1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12:      1000XXXX1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13:      1000XXXX1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14:      1000XXXX1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15:      1000XXXX11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16:      1000XXXX11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17:      1000XXXX11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18:      1000XXXX11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19:      1000XXXX11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20:      1000XXXX11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21:      1000XXXX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22:      1000XXXX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23:      1000XXXX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24:      10000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30:      100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250:      1001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300:      1101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500:      110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600:      111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750:      1111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1000:      111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1018:      1110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1024:      111010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1250:      111110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1500:      111010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1518:      11101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1524:      1110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1530:      11100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1536:      11100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1750:      11110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2000:      11100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2018:      1110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2024:      11101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2030:      11101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2250:      11111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2500:      11101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2518:      1110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2524:      1110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2530:      11100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2750:      11110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3000:      11100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3018:      11101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3024:      11101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3250:      11111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3500:      11101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3518:      11101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3524:      1110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3530:      11100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3536:      11100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3750:      11110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4000:      11100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4018:      111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4024:      11101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4030:      1110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4250:      1111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4500:      1110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4518:      1110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4524:      1110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4530:      11100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4750:      11110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5000:      11100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5018:      11101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5250:      11111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5500:      11101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5524:      111000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5530:      111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5750:      1111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6000:      111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6018:      1110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6024:      111010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6250:      111110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00:      1110100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7     A screen dump of the BCD16 Network timing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INTED USER GUIDE FOR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The structure of the LSYSTEM network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template  outlines  the  structure  of  the  LSYSTEM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itle and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entered as a series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   DEFAULT.LIB  ;   Logic primitive library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using the .LIB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 DEFAULT.MAC ;  Macro library file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.INCLUD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macro definitions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RO  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ck and logic function statements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ME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OT or .PRI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Logic primit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a library  of  primitive  logic  element  models  is  avail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STEM.   To load a librar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IB   librar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 near the beginning of the LSYSTEM network description  file.  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model library must be loaded for LSYSTEM to function.  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mitive library must be loaded before any models in the library a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library can be loaded per .LIB  command.    However,  as  many  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be specified as required, 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IB default.LIB    ; load the SHAREWARE default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IB gates.LIB      ; only suppli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IB memory.LIB     ; again only suppli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     Using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imitive model definitions have the same structure, although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redundant, depending on  the  primitive  type.    Thre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imitive model currently exis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binational log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cked sequential log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mor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use  is  strictly  controlled  by,  for  example,  nodal  positio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ing edges, and asynchronous input polarities.   Primitive  model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a look-up table.   Inputs specified in  the  model  definition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look-up table index.   Hence, it is important that input node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e correct order.   The structure of a  primitive  library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detail in Appendix B.   Information is  also  provided  to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STEM users construct their own primitiv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     Combinational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al model primitives have one type of input, this is one  or  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locked, logic inputs.  A primitive's outputs have a direct 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 these inputs since  the  model  is  purely  a  combinational  fun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pecifying a primitive ALWAYS  has the following sequenc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nodes, in the order given in the primiti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utput nodes, again in the order given in the primiti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od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a functional element description for a primitive type called NAM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IN1 IN2 IN3 IN4 .... OUT1 OUT2 OUT3.......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 Reference Element name to identify the logic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item in the list is separat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     Sequential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primitives are a little  more  complex  than  combinational  on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m  is  very  advantageous  though,  since  it  allows  a  degre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SIMULATION, which simplifies and  speeds  the  simulation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rmously.   When modelling a complex digital system, it is often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ust use a functional box to represent an element or  a  sub-uni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network, for example a D-TYPE flip flop, or an 8bit up/down  cou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code the entire logic system as gate 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internal state bits for a sequential primitive is 8, yielding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internal states.   This is quite sufficient  for  most  purpos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s look-up tables to a moderate size ( a practical  consideration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640k memory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primitives have FOUR types of input, these must  be  specifi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d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ock inpu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binational input nodes, these DO NOT effect the internal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an OUTPUT ENABLE which switches a logic ele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 state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ynchronous ( active low ) input nodes, for example CLEAR and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lip f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nchronous clocked ( rising edge triggered ) input nod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and K on a flip f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node names are then followed by the output node list,  and 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logic primitive.   Hence. for example a 4 bit  counter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ribed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1 CLK OE CLEAR LOAD A B C D Qa Qb Qc Qd TC  4Count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4     RAM 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LY PROVIDED TO REGISTERED LSYSTEM USERS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5     ROM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LY PROVIDED TO REGISTERED LSYSTEM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6     Default primitive libra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L IN1 IN2 OUT AND2 (DELAY=9 LOW=50 HIGH=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L IN1 IN2 OUT OR2 (DELAY=9 LOW=50 HIGH=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L IN OUT RES (DELAY=1 STRENGTH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L IN OUT INV (DELAY=9 LOW=50 HIGH=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L CLK CLR PR J K Q NQ JKFF_CP_PE (RISE=9 FALL=15 LOW=50 HIGH=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L CLK CLR PR D Q NQ DFF_CP_PE (RISE=9 FALL=15 LOW=50 HIGH=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EL IN1 IN2 IN3 IN4 OUT NAND4 (DELAY=9 LOW=50 HIGH=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EL OE IN OUT TBUF (RISE=13 FALL=17 LOW=50 HIGH=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EL I1 I2 I3 I4 I5 OUT AND5 (DELAY=9 LOW=50 HIGH=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LIBRARY PROVIDED TO REGISTERED LSYST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65 PRIMITIVES ---- SEPARATE GATE, FLIP F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CIRCUIT COMPONENT AND TRI STATE DEVICE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ON THE LSYSTEM PRODUCTION MASTE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The include file command - .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files are standard text files that are opened  and  read  by  L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into the main network description file as it is being compiled.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iles as required can be defined for inclusion, although  only  ONE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CLUDE directive.   Include files can be nested to 20 levels deep, i.e.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file can call another include file which  can  call  another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...... up to 2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include command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NCLUDE FILE_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NCLUDE FILE_2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use for this directive is for loading previously defined MACROS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ing some useful macros. prepared for direct  inclusion  in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description, has been included on the LSYSTEM disks.   The macr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DEFAULT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