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 done the best  to make this  a great package,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you. Test it  out. If you like it then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 on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is provides  "AS 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 either  expressed   or  implied,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 the implied warranties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 for a particular   purpose. The entire risk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ality and performance   of the program is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the program  prove defective, you (and not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)  assume the  entire cost of all necessary 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athan Cook does  not warrant that the func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program  will  meet your requirements o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of the  program  will be uninterrupted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will Jonathan  Cook 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 including any 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 to use such  program or for 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lipper(r),  Dbase and  Foxbase  are  registered 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 Computer Associates, Borland  and Microsoft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ferences,  expressed or  implied, are  registered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developers/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ther Xba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hooner development  environment  revolves around 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From this  command center  you can  develo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source code, create reports, create and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manipulate data and  execute your code... Al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 when errors are  detected, they are  displayed i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Schooner then places the  cursor on th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even if  the error occurred in a  module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and function  help are  just a  keypress away. 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on-line and available with the F1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very easy to use.  Simply copy the  Sch100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change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 Schooner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1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les will decompress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Schoon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ooner edi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editor appears simple, it will reveal a grea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and the help  screen for the editor will appear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ll of the commands availabl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ut  and paste  blocks of  text, read  and write 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) to and from disk,  create and edit data files and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emplates with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 from the editor help screen and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functions available to the languag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e list. A short description accompanies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function. Press  ENTER  on a  highlighted  line and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that command or func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scription  contains the command or  function name,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,   a  parameter   description,  return   values,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an sample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and  you will back out of the  help system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demo application is available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8 and en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 DMDEMO will appear  on the screen.  To experience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he code will immediately look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 keys to scroll up and  down. When you are do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, execute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assumes  you want to  run the  code that is 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You will  note that the file  name has changed to DMDEMO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link of an eye the code has been saved and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orma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all programs  (.prg) are automatically sav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format whenever  you press Alt-R (or  CTRL-W). This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prg and .run are in synch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 the demo. When done  press ESC from the  demo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 to the exact  location in  the editor at  which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ed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programs  that make up the  demo are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chooner code.  As  mentioned above,  if  you have 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(r) Foxbase(r)  or Clipper(r) you  will recognize Schoon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in Sch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a language  interpreter. All code that is writte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preted  line by line. Experience  shows that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or fast  development but slower in  execution of code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fast in execution, but sl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attempts  to find a  good compromise to  this probl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is   a  function  interpreter  as   opposed  to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, there is  very little interpretation that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Thus Schooner runs faster than other interpreters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Schooner  goes  one  step  further.  All  Schooner 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  Summer '87  compiler  compatible. That's  righ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Schooner  code with Clipper(r). Schooner 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an interpreted development environment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 due   to  licensing   issues,  we   cannot  s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. We can however  provide you with the Schooner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instructions  on how  to  compile  your  applica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iler docu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your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 blank editor screen  press F8  and enter a  new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'TEST.prg' for this examp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following lines of code. Press ENTER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ox(00,00,24,79,.T.,""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mvcount&l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'The counter is: '+alltrim(str(mvcount)),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count=mv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'DONE!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 done press ALT-R. This will  save and conver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RUN format. Press ENTER to accept the program to run and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 simply displays a counter  on the screen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give  you a  good idea  of how simple  a Schooner 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nderstand the  code better, press F1 then F2 and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and function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ner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 nutshell,  Schooner has  virtually all  of the 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II  plus(r) and  Clipper(r) Summer '87.  In addition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 whole set of graphics functions not found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pecifications:  IBM compatible  computers with  64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hard  drive, one  floppy, DOS 5.0  (developed in  5.0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 version 3.30  or higher)  and a  color monitor 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s:   Character........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..........Max 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............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..........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.............Max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: Schooner supports indexing with the 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:   Single dimensional arrays.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declared with the PUBL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Database...........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s..............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.............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...........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odules....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odules........ 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 Functions: Schooner handles  procedur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Dbase  III plus(r). Functions are  handl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ocumentation.  Functions can  be included  in lines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compiled functions  but they cannot pass parameter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 declared public variables),  contain nested Schoon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r call other Schoon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reas:  Schooner supports  9 open  files (work  areas)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but not  to exceed the number  of files declar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file  must reside in its own  work area an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ias name or the F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 All  variables in Schooner are  declared as public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 procedures and functions)  either automatically w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vname='John') or with the  PUBLIC command. All variable 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tters MV and can contain a maximum of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:     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raise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    Operations are solv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re solv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nentiation are solv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ication and division ar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and subtraction ar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:    &lt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gt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=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s: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:  + join two 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joins two strings together but tr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spaces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 DOS Variables  to Schooner  Applications:  You can  pa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to Schooner  by declaring  a DOS  variable with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Use  the  GETE()   function  within  Schooner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variable from  DOS. Be  sure that  the DOS 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e GETE() function is upper case. See G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age the  use of memory with the following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nvironment varia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PER=Vxxx;Rxxx;Fxxx;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controls  memory (in kbytes) used  for tracking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 defined then 20% of  available memory is  used (upto 44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Since  only 22 bytes  are used for  each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more memory to the  rest of the system by declaring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ally needed for variables to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controls the  RAM  used for  index  buffers (these 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nd  not those declared  in your config.sys)  and the 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Unless  you are going  to SHELL()  to DOS, set 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overrides the files setting in Config.sys (but cannot exce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helpful in managing the number of open files Schoo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can  help to  control snow  effects on  older monitors. 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) will help eliminat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declare the CLIPPER variable to DOS, Schoo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defaults. However, in tight memory environmen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r applications manage memor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should be  compatible with  most  local area 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Clipper(r) method  of record and file lock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 not have a  LAN of our  own to test  with and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writing applications for networks is pretty easy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'shared', all files  that reside on servers that will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ther  files (especially  those that reside  on the  node P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ared files must use record or file locking in order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r  file for  exclusive use by  the requesting  nod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node can modify the record or file. Others, however,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 unlock the record or file  when done so oth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 NETERR() function when  performing network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help you determine error condition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recommended  that  you use  record  locking for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ctivities. This  leaves the rest of  the file op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 access and provides  better speed as  more user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PEN()  the file  exclusively for such  activities as F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elete and pack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Detection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errors are trapped at run time and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ox on the screen. Error messages are standard Clipper(r)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 hooks to  the development  environment that 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editor  back to the  line of code  that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 Schooner to  load the file  that contains 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n the line of code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 generally describe  the error well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 easy to trace.  For the most  part,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 function, the  internal (not Schooner)  line of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scribed  in the error message  will most like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named function, but it may be an internal func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nternal  function,  don't panic.  The  error  is  probab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command  or variable declaration. Let  Schooner poi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Schooner code and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 rare, some  errors may  generate  a condition  where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 point you  back  to the  line  of code.  These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errors that  corrupt the file handles used by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cause damage. It simply means you have to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ile and find the err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 rare are those errors  which dump you  back to DO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arely cause damage, but you will need to restart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beral use of the  SETEXIT() function to allow you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inite  loop conditions.  In emergencies use  the Alt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 kill almost  any situation and  return you  to DO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Schooner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of the more 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quired: You attempted to access a non exista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Required:  You tried  to perform  a function  which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 record to be  locked. Use  the file exclusively  or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equired: Similar to above. Use the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umeric Overflow:  You tried to write  a number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where the  size of  the number  is larger  than the 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Corrupted: You have a damaged index file. 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ismatch: You tried to join or work on two variable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Range:  You tried  to use  an array  element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 rare  situations this  message  may  appear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lanced IF..ENDIF or DO WHILE..ENDDO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Divide: You tried to divide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rror: Occurs when a SHELL() error condi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Errors: These can occur  when an error arises during a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. A number  is included with the  error that describ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.  Refer to your DOS  manual for a  ful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rrors: Generally occur  when the printer is off-line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dentifier:  You tried to  use a variable  tha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fined.  Use the  PUBLIC command  to define  it or 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This can also occur when an IF or DO WHILE statement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 an expression  with an  undefined  variable (EVEN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NESTED WITHIN  A FALSE CONSTRUCT. This can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 and DO WHILE structures are evaluated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Array: You tried to use an array elemen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External: Generally refers  to misspellings in you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ommand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: An ugly one. Could mean a corrupt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ull: Just like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rror:  Several errors  have occurred at  once. Anothe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You will probable get dump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 Memory: You have run  out of memory.  Try modify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memory  management variables to  open up some  more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 large  applications, try  running  your  cod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RT runtime module rather than directly from th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ssle, but opens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before, Schooner  is code compatible with the Clipp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87 compiler. While  we cannot supply you with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 libraries,  we can provide you  with the Schoon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nd  instructions on  how to  easily compile  your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you wi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ner and your Schoon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per(r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per(r) and Exte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oon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ooner Schgraph library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soft(r) 'C' 5.00 LLibca library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soft(r) 'C' 5.00 Graphics library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note  that  for  graphics applications  you  will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'C' libraries listed above. Unfortunately we can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r licens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 the Clipper(r) tools described abov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advantage of  Schooner functions  (not  commands),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ermixed  with Clipper(r)  commands and 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the  Schooner  graphics should  be  acce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with the Microsoft(r) libraries described above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 the many third  party memory overlay  functions avail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(We  stress theory  as we have  not done  this ourselv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be  able  to overlay  the  SCHOONRT  runtime  module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code to  create  graphics applications  in  your Clipp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e overlay technique  described above is 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s  commonly  used   by  compilers  and  linkers.  The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 is just a  sophisticated RUN (or  Schooner SHEL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nloads your application and allows another applica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place. When complete, the overlayed application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applicatio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 the Schooner compiler  package send a  39.95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made out  to  'Jonathan Cook'  to  the address  lis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