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 O R K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DISTRIBUTED VIA SHAREWARE RACKS OR PACK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. The authors depend upon and need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dba R.K. West Consulting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for materials or services when you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package, you are considered a disk vendo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A site license is an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a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dditional manuals or disks.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pgrades, etc., and we (the licensor) provide "golden mast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, manuals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site licensed. For instance, if the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one copy of the software is $49.00, and you purcha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11 users (sites) your cost will be $377.3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1.70 of the cost of 11 separate purchases.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ING CHART FOR A PROGRAM WITH A $49.00 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 10          25%          $36.75         $1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-  15          30%          $34.30         $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-  20          33%          $32.83         $1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-  25          36%          $31.36         $17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-  30          39%          $29.89         $1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-  40          42%          $28.42         $2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 -  50          45%          $26.95         $2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 -  60          48%          $25.48         $2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 -  70          51%          $24.01         $2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 -  80          54%          $22.54         $26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 -  90          57%          $21.07         $27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 - 100          60%          $19.60         $2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1+           By spe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mplete site licensing agreement, or to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; FAX 818-366-1737; CIS 72301,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(trial use) version is provided AS IS.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MAKES NO WARRANTY OF ANY KIND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f R.K. West Consulting receives notif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R.K. West Consul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BY THE NUMBERS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DOC.EXE. To view the manual, type NUMDOC and press &lt;ENTER&gt;.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cument on screen, or print it by pressing &lt;ALT&gt;&lt;H&gt;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FO.DOC using this command:  TYPE WORK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WORK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WORKINFO.DO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named README.1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. You won't always find these files, but if you do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user's manual. Extra technical support from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oup (ASG) is available by telephone, for a fee. The to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900-884-3578 (1-900-88-HELP-8). The charge is $2.00 per minut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4 seconds free. 900-number support is current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only. Support hours are 8:00 A.M. - 5:00 P.M., Central Time,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riday. (Users who do not have access to 900 numbers can p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, or purchase a pre-paid telephone support contract.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rvices, please call 314-256-3130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 is FREE. Mail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(However, we reserve the right to terminate suppor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dgment are unreasonable or abusive, or who have syste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anscend the scope of this software.) Unregistered users: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receiving a self-addressed, stamped envelope with you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upport to unregistered users will be limited to getting you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A T    I S    S 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n't a type of software; it's simply a form of marke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ustomer to try software before buying it. This en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is buying what he or she wants, and won't be stuck with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be returned once the shrink wrap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hareware is freely distributed with a limited trial perio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ight for you, you register with the author or publish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imply erase it from your disk. This way you get a fair tria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you are buying before you spend a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shareware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 it isn't. Programs marketed through shareware are copyrigh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S Copyright law. Unregistered users who use sharewar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author or publisher's stated trial period ar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eder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the money I paid to a disk vendor? Didn't I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I bought that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. What you paid was a disk copying and distribution fee.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ost so little. Most shareware vendors charge less tha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for a shareware disk. This covers their costs in mak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nd sending it to you. Even so, you'll find that mo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st less than their conventionally marketed counterparts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nd that many shareware programs are equal or better i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es the trial period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use the shareware version of WORKBASE to see how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how well it will work for you. Our trial period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mple time to use all the features of the software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fter thirty days you must either buy a registered copy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ase your tri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this really work?  Do people ever p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there are many successful companies that use shareware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based on trust. The authors/publishers trust the publi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and buy software they use. In return, users develop tr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ho write this usefu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remove "Unregistered Version" message on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R.K. West must remove the messag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K, so what do I get whe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en you pay your registration fee, you get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disk, with the "unregistered version" messages remo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documentation. Registered users receive our newslette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discounted upgrades and other offers as made availabl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technical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Like most software companies we provide technical support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e best way to get support is by electronic mail on CompuSer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 Mail. This way we can provide fast, reasoned answ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Phone support is available as described in the "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get a recent copy of your software to 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most up to date copies of our shareware offering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orums on CompuServe. You can also obtain recent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approved disk vendor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KBAS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R.K. West Con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Hills, CA 91346-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Registered versions @ $49.00 each: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3.5" disks, add $1           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outside the U.S.A., $6.00 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>the USA call 800-242-4775. Others, call 713-524-6394. These numbers are for</w:t>
      </w:r>
    </w:p>
    <w:p>
      <w:pPr>
        <w:pStyle w:val="PreformattedText"/>
        <w:bidi w:val="0"/>
        <w:jc w:val="left"/>
        <w:rPr/>
      </w:pPr>
      <w:r>
        <w:rPr/>
        <w:t>orders only.) You can Fax a credit card order to PsL at 713-524-6398; or</w:t>
      </w:r>
    </w:p>
    <w:p>
      <w:pPr>
        <w:pStyle w:val="PreformattedText"/>
        <w:bidi w:val="0"/>
        <w:jc w:val="left"/>
        <w:rPr/>
      </w:pPr>
      <w:r>
        <w:rPr/>
        <w:t>mail it to them at P.O. Box 35705, Houston TX 77235-5705; or send via</w:t>
      </w:r>
    </w:p>
    <w:p>
      <w:pPr>
        <w:pStyle w:val="PreformattedText"/>
        <w:bidi w:val="0"/>
        <w:jc w:val="left"/>
        <w:rPr/>
      </w:pPr>
      <w:r>
        <w:rPr/>
        <w:t>CompuServe at 71355,470. Please do not mail credit card orders to R.K. West</w:t>
      </w:r>
    </w:p>
    <w:p>
      <w:pPr>
        <w:pStyle w:val="PreformattedText"/>
        <w:bidi w:val="0"/>
        <w:jc w:val="left"/>
        <w:rPr/>
      </w:pPr>
      <w:r>
        <w:rPr/>
        <w:t>Consulting (and do not mail checks to PsL). Minimum credit card order is</w:t>
      </w:r>
    </w:p>
    <w:p>
      <w:pPr>
        <w:pStyle w:val="PreformattedText"/>
        <w:bidi w:val="0"/>
        <w:jc w:val="left"/>
        <w:rPr/>
      </w:pPr>
      <w:r>
        <w:rPr/>
        <w:t>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more than 5 copies of this software, please contact us for a</w:t>
      </w:r>
    </w:p>
    <w:p>
      <w:pPr>
        <w:pStyle w:val="PreformattedText"/>
        <w:bidi w:val="0"/>
        <w:jc w:val="left"/>
        <w:rPr/>
      </w:pPr>
      <w:r>
        <w:rPr/>
        <w:t>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registration details and information for international users can</w:t>
      </w:r>
    </w:p>
    <w:p>
      <w:pPr>
        <w:pStyle w:val="PreformattedText"/>
        <w:bidi w:val="0"/>
        <w:jc w:val="left"/>
        <w:rPr/>
      </w:pPr>
      <w:r>
        <w:rPr/>
        <w:t>be found in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us where you found this program!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ype of computer do you have?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______  Do you have a hard disk?_____  If yes, what siz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many of each of the following floppy drives does your computer hav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5.25" 360K  ___5.25" 1.2M  ___3.5" 720K  ___3.5" 1.4M ___Other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of the following types of printer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Dot Matrix   ___Laser   ___Ink Jet   ___Daisy Wheel  ___Other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of the following describes the kind of monitor/graphics setup you</w:t>
      </w:r>
    </w:p>
    <w:p>
      <w:pPr>
        <w:pStyle w:val="PreformattedText"/>
        <w:bidi w:val="0"/>
        <w:jc w:val="left"/>
        <w:rPr/>
      </w:pPr>
      <w:r>
        <w:rPr/>
        <w:t>h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Hercules ___CGA ___EGA mono ___EGA color ___VGA mono ___VGA color</w:t>
      </w:r>
    </w:p>
    <w:p>
      <w:pPr>
        <w:pStyle w:val="PreformattedText"/>
        <w:bidi w:val="0"/>
        <w:jc w:val="left"/>
        <w:rPr/>
      </w:pPr>
      <w:r>
        <w:rPr/>
        <w:t>___Other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your comments about this software? (Use other side if needed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