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: This disk contains a version of WORKBASE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-compatible index files, with the NTX extension. A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which creates dBase-compatible index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WORKBASE to save its MEM file in a particular sub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eed to set a DOS environmental variable. For example, if WOR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a directory named UTIL, the environmental command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WB=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entered at the DOS prompt before you run WORK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included in your AUTOEXEC.BAT or other batch file. (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ASE regularly, it's best to simply put the command in AUTOEXEC.B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remember it whenever you turn on your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ype the command exactly as shown here, in all upper ca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before or after the equal sign and no additional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enter this command, WORKBASE will simply save its M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ly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3 (April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LEAR TYPE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LEAR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ET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nd VIEW now accept a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set with SET COLOR TO or SETCOLOR() are sav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error hand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d LO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d DIFFERENC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use of path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DELIMITED and SDF options to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internal revisions improve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registration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4 (May 1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/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CREEN and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# scope now recognized by AVERAGE, COPY, COUNT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,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PRG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5 (May 25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TRY / 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PRG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6 (Sept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field list option to BROWSE (up to 6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startup you may now include name of a DBF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loaded for exclusive use:  WORKBASE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G interpreter: Corrected D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revisions for better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MAY NOT BE DISTRIBUTED VIA SHAREWARE RACKS O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UPDAT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