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SR-Info ASS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1992 RCM Waddington.   All rights re-served world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ASSIST programs and documentation are copyrighted. 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modified without ou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is distributed on a ShareWare basis.  You may use ASS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evaluation purposes.  We suggest that this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mited to 30 days of actual use.   If you find that ASSIS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 to  use,   then you are required to pay  for  it. 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the  registration form and post it to us with  your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register  your copy of ASSIST,  you'll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of  the program,  along with a printed user  manual  an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technical support for one year.  We develop our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registered  user you'll be entitled to  upgrades  at  a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price.   Most importantly though,  by registering your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 (or any ShareWare product),  you'll ensure the surviv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and risk free distribution method that brought you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copy from a Users' Group,  "Soft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"SIG",   and  have paid a small fee,  you  have  NOT  acqui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rights or continued right to use ASSIST.   This fee w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ience of obtaining the diskette with ASSIST on it.   The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freely copy this version of ASSIST for distribution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NOT charge any fee for the ASSIST program or  docu-  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ur WRITTEN APPROVAL (usually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NOT distribute ASSIST or its documentation in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rcial venture,  product,  publication or service withou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pproval.   This includes,  but is not limited to, 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are available from Dolphin Software.   Please call u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02) 396056 (in the U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-Info,  combined with ASSIST or operating on its own,  is a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engine.    It operates under the control of the  us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and distributors of ASSIST can accept no lia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amage resulting from the use of this software other than th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erial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is protect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fully acknowledges the rights of the  authors,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s and distributors of SR-Info,  VP-Info and associate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-Info  is a powerful database.   It enables the user to  explo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of  the computer to organise,  store,  re-organise  and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 It gives the user of the desk-top machin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able relational dat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far  as  the user is concerned,  there are three  main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ing SR-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y using pre-written programs the user can process data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stablished  procedures.   This is a powerful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 enabling the business user,  for example,   to 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data entry and output functions to staff with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  Conversational  mode of SR-Info gives  immediate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Files can be created, modified, copied, searched, 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d, updated and so forth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n  the middle are the powerful reporting facilities of  SR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ulti-file relational capabilities of the database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ossible  to produce professional quality output from  a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sed database 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main problems with all this lie in the path of the 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re-written  programs may no longer serve all the  user's 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nversational  mode is difficult to learn  for  non-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   report  facilities  require a  reasonable   facilit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al  SR-Info  -  back to the  same  problem  as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re just isn't time to learn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result,  many people find themselves with  a  powerfu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 which  they are unable to use fully.   As a result  thei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slowly obsolete,  until the whole system is only used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d-fashioned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   </w:t>
      </w:r>
      <w:r>
        <w:rPr/>
        <w:t>ASSIS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won't solve all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ill let YOU solve you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 allows  you to tap into the full power of SR-Info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allows you to access the most important facilities of SR-Inf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You don't hav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You  don't  have  to  worry  about  using  the  right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You don't have to keep track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ssist does all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You   just   get   on  with  managing   your   own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SSIST  works  with SR-Info,  VP-Info Professional  and  PC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 products  are referred to generically as SR-Info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Assis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 is built using the SR-Info programming language. 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orks just like the programs that people write using SR-Inf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light-bar  menus,  the same key strokes,   the  sam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Just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 manages your data environment for you for just as long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   It invites you to decide which files (up to 5 at a time)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opened.   It helps you with this decision by keeping a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files (data, index and report form files)  and pres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n a simple light bar menu for you to choose.   You ar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 which index files are to be used and how the files ar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have established your data environment,  you can ad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inspect them,  delete them, empty them and generat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ave a picture of your data environment and reloa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  index   files   and   relationships   whenever   you   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format multi-line labels and print them.   Label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printed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control your printer and your print layout.   Just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n, load it with paper, put it on line and then leave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to do all this, you don't have to learn any of SR-Info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if you are an experienced SR-Info user,  you may well 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's  powerful  features  are still a handy way  of  manag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does not cover the whole range of SR-Info.  It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ommands.   Indeed, you may find that you never need to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er.    But,  if you do want to exploit the other facilit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 then just go ahead.  You can establish your dat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Assist and then drop back into conversational SR-Info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Load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 is a normal SR-Info Command File.   It is provided as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  files.    Once  you have set up SR-Info in the  normal  way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 in  the  SR-Info manual,  copy the ASSIST  files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mand files are to be kept in the directory C:\SRINFO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ere ASSIST must go.  If you are in doubt,  check your SR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etails of how your system w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decided  where  ASSIST is to go,  copy ALL 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 ASSIST  into that area.   You will have  program  (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the Data Dictionary (FILES.DBF and FILES.NDX), some text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some help (.HLP)  files.  You will also find data, 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s for a simple demon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you use ASSIST for the first time,  you should load SR-Inf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way, and then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duce a .CPL file (called ASSIST.CPL)  for us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run SR-Info from the operating system,   give  the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I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ecide to enter SR-Info in the normal  way,   without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- perhaps you are using another Command File - just retur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and File to the 1&gt; prompt.   (The file number doesn'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tandard  SR-Info  prompt  will  do.)   Then  enter  the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oon as SR-Info is loaded you will be faced by the  Assist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do not wish to use Assist at this stag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- you will drop out of Assist and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SR-Info  1&gt; prompt.   To restart Assist at any  ti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ng SR-Info session, just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tinue with Assist just press any key other than the Escape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ontains sever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t  the top left hand corner are your messages from ASSIST.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ment they show that you can obtain help by pressing  F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it from ASSIST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n the centre is the program title.   The version numb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nder these is a set of options.  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takes you from one option to the next.   Und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ost of the lower half of the screen is empty.   If you pres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, this is where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  bottom  line  of the screen is  reserved  for  instan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 Help i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 offers two levels of help.   The help line is activa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at various times.   At some times the F1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fered.   The message offering help via F1 is alway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op  left  hand  corner  of  the  screen  when  it  i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line is presented at various times during your ASSI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 to amplify the on-screen instructions and to serv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  It is not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s when you are completing a full screen of inform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line  will vary as you step from question to  question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the sequence will get out of synch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arrow  to go back over your answers.   As soon as  you  go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ll will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1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F1 help key is active,  press F1 to see a full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 much information is shown on the main screen.    Hi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often displayed,  so look around for help before you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t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you are still stuck?   Never mind.   As a registered us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hot line support.   Call (UK)  0202-396056 for ad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registration number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gistered? Now is the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follows all the conventions of SR-Info,  since it is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-Info.   This gives consistency of operation throughout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general  you will have to respond in one of  three  different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using ASS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ialogue.   You will be asked questions,  to which short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required.    There  is always  a  default  option 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you are being asked for a number or a True/Fa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sked a True/False question,  T for true or Y for y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affirmative response,  whilst F for false or N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give a negative.   Occasionally you will have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  more  -  but  all  will  be  explained  on  the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enus.    Simple  light bar menus are used  extensively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appear in dialogue windows (the default colour is 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 and Down arrow (cursor)  keys to highligh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nd press Enter.  If that is all too slow,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ch matches you desired option.   You will also find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works well with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rowse Windows.   Browse windows (the default colour is red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  Here you are presented with a list of option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ile,  normally the Data Dictionary. 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of options may well be too long to appear in the box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Up and Page Down keys to scan the list, which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equired.  Once you have highlighted the desired optio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he FILES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ables you to open a data file or to select an ope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response you have to make is to select a file slot fo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offers five slots for your use at any one time.  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 right  corner of the screen shows you which slots are in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 are   available.    You  must  respond  with  a   number  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choose an occupied slot,  you will be offered  the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 the file in that slot,  so that you may open another, 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selecting that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replace the open file,  or if you chose an empt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browse screen to choose a file.  Use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g  Down  to scan the files,  and then press End  to  select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given a menu choice between closing a file and  exi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 If you decide to go ahead,  just press Enter.   Otherw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 key once and press Enter, or pr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decide to go ahead,  and there is only one data file open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file is open,  you will be given a menu of op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which to close.  The final option will be to Qui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nce to escap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 have  chosen a file,  it will be  closed,   along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data files using this option. 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first  select an empty file slot for  this  operation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 if you select an occupied slot,  the active data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before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now be asked for the file name.   Enter a name (up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no extension)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is point ASSIST searches the active path for a data fil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 If it finds one,  it will ask you if you wish to ad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ctionary.   If you say N or F,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  ASSIST will delete any existing reference to tha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ata  Dictionary  and  ask  for  file  and   field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file does not already exist,  you will be presen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-Info File Creation screen.   Follow the instructions until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   and   then  press  End  to  save   the   file 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now give a short description of the file,  follow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 of information about each field.   You must describe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,  and enter the data origin.  Thus,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to  record various data about stock items,  the stock  ite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me from the supplier,  the RRP from the manufacturer, 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rom the Sales Department and the stock level from the 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inished, the file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create and us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ning menu allows you to open an existing index,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 select the active master index,  rebuild existing index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ecided what you want to do, unless you are quit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choose which file to process, via the usual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open an existing index, you will be able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Brow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a new index, you will be able to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index,  using the browse keys.  You can then choose to s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other data field to the index.  Once you have finished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 be  written to disk and notified to  the  Data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up to three active index files for each open data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.    The first file is the active master file.   All  ope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updated as the data file changes, but the active index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the one which determines the order in which the dat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3 allows you to change the order of the open index  files,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new mast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ata file is changed when an index file is closed, tha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well  need rebuilding.   Choose option 4,  and this will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late files automatically using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Ope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Open the index file for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oose Relat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choice is to proceed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oceed, you will see the active files menu.   Choos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This is the file which has one record which is related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he child file.   Thus, in the example,  the COUNT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of the PLACES file.   If ASSIST cannot find an act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for the chosen Parent file,  it will point out the  probl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choose  the CHILD file.   Remember that this file must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points to the indexed field of the PARENT file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oose that field via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at is all there is to relating two files.   You can relat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wo files.   The PARENT file can itself be the CHILD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and so on.  And a CHILD file can have more that on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ember that the relationships cannot point in a circle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/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powerful option. USE WITH C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 data file (using the usual Browse menu facilitie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file removes it from disk and from the Data Dictionar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decided to delete a data file,  all related label an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ping a data file empties it of all data,  but leaves it in pla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file on the disk and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take a security copy of a data file, 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ata file,  via the Browse menu. 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ame (up to eight letters, no extension) for the new fi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then   be   created   and  noted   on   the   Data 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The RECORDS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allows  you  to position the  pointer  i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ata file.   You are presented with a menu from which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setting  the  filter,  you can make a data file  appear  as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only those records which match certain  conditions. 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your active data file (FILES Menu), answer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ter ON.  If you choose to set the filter ON,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from the Browse menu.   You will then be asked for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us, if you had selected the price field, and you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ter on so that only stock items priced at over fifty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 displayed,  you would now select Greater Than as your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 Finally,  you will be asked for the compara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now find that the data file appears to  contain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ich match th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the filter OFF, answer F or N to the first ques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formed by ASSIST of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If you have an active filter, and you reindex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will be rebuilt as if the file contained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ed the filter.  TAKE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need to find specific information in a data  file,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field you wish to match is indexed,  use option 2 -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- since thi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use option 2 - LOCAT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you will be asked for a relational operator.  Thus,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the price field,  and you wished to locate for a  stock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d  at  over  fifty pounds were displayed,  you  would  now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as your relational operator.   Finally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ara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will now FIND or LOCATE the data,  leaving the pointe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the   Edit  or  Browse  options  to  see   what   has  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add a record to the active file and allow you to ent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record.  When you finish, the active index files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,  and you will be able to edit another record.  Press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opened  a Data File (FILES Menu)  and  positioned 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ORDS Menu,  POINTER)  you can now edit the record. 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indexed by active index files,  the index fi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 (but  only if the index files are active - otherwi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rebuild facility in FILES Menu,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dited one record,  you can move through the file (in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ive Master Index file, if any) by using the Pg Up and P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 allows you to browse over selected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ata file and of any related PARENT files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file to browse, via the file menu, and then nominat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rom this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browse over fields which do not all f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ter many records at once from the selected data fil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alter  fields (place new values in  them),   delet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 records (but only if the file has not been packed)  OR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ltering fields,  you will follow the usual procedur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from the selected file and related files.  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you will be prompted for the new data.  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 this  data,  you will be able to decide whether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ll the records or selected records.  If you wish to selec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fields on which to select, and in each c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  operator   and  comparator  value  (see   FILTER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have completed your instructions,  ASSIST will show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ing it to do.   You can decide to go ahead or you can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deletions and undeletions follow a simplified ver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sto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stom  Edit  routine allows you to edit chosen  fiel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file and related files.   The preliminary processing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for the BROWSE option,  but the result is the Edit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s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 When you change the content of a PARENT file's fiel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will hold good whenever that field is referenced by  any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he OUTPU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output a list of fields from the active data  file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nominate the active file from the fil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will   be   asked  to  nominate  the   field(s)    you  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pleted your choices, you will be asked if the output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.   If not,  you will be able to direct output to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for subsequent processing)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any data, check where the record pointer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 (put  it to the top of the file in  RECORDS  Menu,  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run existing report forms,  generat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save  them  and  direct  your  output  to  where  you  want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,  if you are creating a new report form file,  ope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nd index files,  and establish the relationships via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efore you start.  Then follow the questions to nomin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elds to be included.   After each chosen field you will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lumn heading.   If the field is numeric,  you will be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to be to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have finished,  ASSIST will ask you to fill in  som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ayout and destination of the report.   Then you can try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files produce multi-line reports in one or more columns.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deal for printing labels and for outputting multi-lin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creating a new label file,  set up the open  files,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lationships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elect the label file from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are defining a new label file,  you will start by lay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bel  page.   This is done by filling in the values on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then  define each line of the label.   Data  fiel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med and formatted.  Fixed text and blanks can als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can  be directed to the printer,  a disk file  or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control allows you to set the left margin,  the  print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output to a disk file or back to the printer,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lour  control menu leads you through  reconfiguring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you see when you use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always default back to the original  colours, 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r save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The DATA DICTIONARY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option allows you to print or view the Data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 file is listed,  together with its fields and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 comment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ctionary is your control over and your referenc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e the current status of your files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data file is listed,  together with its active index fil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ose index files and a list of the first twenty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ich was selected when you entered the DISPLAY STATU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hown  at the bottom left corner of the screen,  and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 as  the  selected  file when  you  exit  from  this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status may be saved and later reloaded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take this option,  you will be asked for a name for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p to eight letters, no extension).   ASSIST will then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of  all  open  data  and  index  files  as  well  as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 and the curren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formation is recorded in a file with the extension of .ST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  under the RESTORE STATUS option.   You will be ask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 note  to append to the status file to help in sel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restore a file status previously saved under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option,  you will be asked to select the status file (the  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  from a browse menu.   Each file is listed, 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 of  the  master  data file for  that  standard  status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have chosen by pressing End,  you will be shown the no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file and asked to confirm.   By accepting the chosen  file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  ASSIST  to load all the data files and index files,   an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  the   relationships   recorded   in   the   status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save a great deal of processing time, even for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SR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 longer need a standard status file, you may dele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both from the disk and from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The QUI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allows you to quit ASSIST while staying  in  the  S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screen of information about exiting via this rout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rned  NOT  TO  ALTER THE CONTENTS  OR  STATUS  OF  FILES.DB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NDX.  Please heed this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the option of closing all data files and thei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nd clearing the memory variables used by ASSIST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ject the default option,  the file status will  be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All  open  files are automatically closed when  you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-Info program.   THIS INCLUDES ASSIST.   So,  if you are plan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from ASSIST,  attack your data files directly from SR-Info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enter ASSIST for further processing, you should consid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atus to a standard status file (the DATA DICTIONAR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STATUS option) BEFORE YOU QUIT ASS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ish to re-enter ASSIST from SR-Info just press  F8  -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 that  you  have stayed in  SR-Info  since  quitting 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quit to DOS,  all data and index files will be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exit from SR-Inf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