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VENDOR COPYING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(those who sell Shareware disks) are granted permission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Ware disks only under the following conditions.  Exceptions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must be received in writing from Button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not charge for ButtonWare programs unless you are an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  Approved vendors are vendors who have agreed to mee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involving presentation of the Shareware concept.  Vend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pply for approved vendor status may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Ware/O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Approval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 Hig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,  N12 0BT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l vendor advertisements and brochures publicizing Button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ate that, "Shareware programs require separate payment to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 useful." This explanation must immediately follow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"free" if used) or be tied to the price with an aster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ing may be changed only with PRIOR WRITTEN approval from Button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pproved vendors will make an attempt to educate users on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Although this can be written in the vendor's own word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ddress the following conce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fee paid to the vendor is a distribution charge and does no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the user finds a Shareware program to be of use, he/she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registration fee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Registration entitles the user to various right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author).  These range from the legal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the software, to printed documentation and/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pproved vendors will respect the copyrights and distribu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Button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pproved vendors will provide a written notice covering the thre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s in section 3 above with all ButtonWare programs shipp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distributes ButtonWare programs in pre-packaged wrappers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must be on the OUTSIDE (visible) part of the package. 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ill not claim to be selling ButtonWare programs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ere they are an authorized retail reseller for a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inction between duplication fees for trial programs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is mad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pproved disk vendors will not change or delete ANY files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(s).  Vendors may NOT add any additional or supplement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disks.  Vendors may not place the programs on disk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other authors, and the programs may not be sold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more inclusiv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 distribution cost may be charged for the cost of diskette(s), carri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bor, not to exceed U.S.$3.00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regardless of diskett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You may only distribute ButtonWare programs if you received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directly from ButtonWare. You may not distribut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Ware program disks if you received the master copy from so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ButtonWare. Approved disk vendors may not assign rights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pprove" any other person or company to distribute ButtonWare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In connection with this, approved disk vendors agre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ButtonWare programs in their libraries when selling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braries to any person o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You may only distribute the "Shareware version" disks. These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pecifically for club, disk vendor and BBS distribution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dentified by the words "Shareware version" on the initi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by a Shareware message on the last screen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not crippled versions of the program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"Shareware version" disks and the fully registered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program(s) cannot be sold as part of some other more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he program(s) cannot be rented or leased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ny documentation that is supplied on disk or in printed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Ware cannot be copied or reproduced in any way, except a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en duplicating disks to be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s list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ButtonWare Shareware disks may only be sold in the United States,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Isles, and Australasia.  Disk vendors agree to use thei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s to prevent distribution of ButtonWare programs outsid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ograms may only be distributed via computerized bulletin bo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The bulletin board is only accessible by a dialing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(s) in the shareable area.  ButtonWare programs may not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ing on any bulletin boards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a telephone number not local to a country in the shar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You must use X-modem protocol or any other error checking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ALL files on each disk must be combined into a single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ed or squeez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Approved disk vendors agree to immediately stop distributing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uttonWare programs when requested to do so by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earlier versions of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progra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